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html xmlns:v="urn:schemas-microsoft-com: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o="urn:schemas-microsoft-com:office:off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w="urn:schemas-microsoft-com:office: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m="http://schemas.microsoft.com/office/2004/12/om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http://www.w3.org/TR/REC-html4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http-equiv="Content-Type" content="text/html; charset=utf-8"/&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name="ProgId" content="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name="Generator" content="Microsoft Word 1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name="Originator" content="Microsoft Word 1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if !mso]&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 type="text/cs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v\:*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o\:*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w\:*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shape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lt;w:View&gt;Print&lt;/w:View&g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TrackMoves&gt;false&lt;/w:TrackMov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TrackFormatt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otHyphenateCap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PunctuationKern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rawingGridHorizontalSpacing&gt;9.35 pt&lt;/w:DrawingGridHorizontalSpac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rawingGridVerticalSpacing&gt;9.35 pt&lt;/w:DrawingGridVerticalSpac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ValidateAgainstSchema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SaveIfXMLInvalid&gt;false&lt;/w:SaveIfXMLInvali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IgnoreMixedContent&gt;false&lt;/w:IgnoreMixedCont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AlwaysShowPlaceholderText&gt;false&lt;/w:AlwaysShowPlaceholderTex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otPromoteQ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LidThemeOther&gt;EN-US&lt;/w:LidThemeOthe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LidThemeAsian&gt;X-NONE&lt;/w:LidThemeAsia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LidThemeComplexScript&gt;X-NONE&lt;/w:LidThemeComplexScrip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Compatibilit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BreakWrappedTabl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SnapToGridInCel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WrapTextWithPunc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UseAsianBreakRul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GrowAutofi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SplitPgBreakAndParaMark/&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VertAlignCellWithS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BreakConstrainedForcedTabl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VertAlignInTxbx/&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Word11KerningPair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CachedColBalanc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Compatibilit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BrowserLevel&gt;MicrosoftInternetExplorer4&lt;/w:BrowserLeve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mathP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mathFont m:val="Cambria Math"/&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brkBin m:val="befor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brkBinSub m:val="&amp;#45;-"/&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smallFrac m:val="of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dispDe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lMargin m:val="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rMargin m:val="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defJc m:val="centerGrou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wrapIndent m:val="144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intLim m:val="subSu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naryLim m:val="undOv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mathPr&gt;&lt;/w: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xml&g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 type="text/cs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 Font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font-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panose-1:2 11 6 4 3 5 4 4 2 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nt-charset: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generic-font-family:swi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nt-pitch:vari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nt-signature:536871559 0 0 0 415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MsoNormal, li.MsoNormal, div.MsoNorm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unhide:n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qformat: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0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size:7.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mso-bidi-font-size:8.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areas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sma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0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size:1.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mso-bidi-font-size:1.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areas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size: 11.0in 8.5in; mso-page-orientation: landsca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5in .5in .5in .5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header-margin:.5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oter-margin:.5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per-sourc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div.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page: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if gte mso 1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table.MsoNormal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name:"Table Norm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tstyle-rowband-siz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tstyle-colband-siz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noshow: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riority:9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qformat: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dding-alt:0in 5.4pt 0in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ra-margin:0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ra-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size:10.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Times New Roman","ser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endif]--&g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defaults v:ext="edit" spidmax="103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colormenu v:ext="edit" strokecolor="non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defaults&gt;&lt;/xml&gt;&lt;![endif]--&g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layout v:ext="edi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idmap v:ext="edit" data="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layout&gt;&lt;/xml&g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title&gt;Atlas - Art K (YLC) Year Long Context  /  2021-2022  /  Kindergarten  /  Art &amp; Music  /  Art K (YLC)  /  No Teachers assigned.&lt;/tit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arset "UTF-8";bod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 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in-wrapp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top: 2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deOnPri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Wrapp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TitleBar .UI_Field_Swit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ment-v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ntCont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ntOnly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Header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6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HeaderContainer td.LogoCel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8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ke_content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10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 0 15px 15px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tent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lo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emoves overflow: hidden and display:inline-block to enable print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rap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overflow: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Wrap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overflow: hid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Hide Buttons and Icons on pri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Atla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Header .DrilldownIndicat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Hide most of the breadcrumbs, except for the title which has PrintOnly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readcrumbs u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readcrumbs li.Breadcrumb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list-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itleContainer.bor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x-shadow: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CP: allow printing Atlas_Develop_UnitMap_Default. Make it look like browse-mo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de moving pieces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ggleedi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gglewidg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1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ways show expanded row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ai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lapsedRow .collapsedCateg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lapsedRowInSection .collapsedCategor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width="5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rce print-friendly borders on plan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 .toggleedi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UnitSelectorTrigger:ho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Popover.Active #UnitSelectorTrig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 #UnitEditBarView #UnitSelectorTrigg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gt; table &gt; tbody &gt; t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gt; table &gt; t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1px solid #c3c3c3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MappingCategoryCel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 1px solid #c3c3c3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 1px solid #c3c3c3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MappingCategoryCell:last-chil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Ic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eft: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d .curriculum &gt; div:not(.WidgetDisplayWrap) table:not(.StandardsDisplay):not(.displayTable) tr &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d .curriculum &gt; table:not(.StandardsDisplay):not(.displayTable) tr &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gt; div:not(.WidgetDisplayWrap) table:not(.StandardsDisplay):not(.displayTable) tr &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gt; table:not(.StandardsDisplay):not(.displayTable) tr &g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1px solid #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Some ICP View/Edit elements require specific selectors for hiding effective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Before adding selectors to this block, see if .HideOnPrint can handle hiding on its 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UnitStandardAssessmentContainer .HeaderForCollap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UnitStandardAssessmentContainer .HeaderForExpand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Atlas_Develop_StandardsAlignment_View_Objectives a.ShowDetai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ndle.HideOnPri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h1:hover #UnitSelector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Popover.Active #UnitSelector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 #UnitSelectorArrow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adminDisplayTableAction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draggabl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deleteStand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sDelegate .PopoverTrigg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isibility: hid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bug #18400 make sure assessment details are hidden when print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Container .AssessmentStandardsSummary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Container .AssessmentNoStandardsAssessedMessag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emove text-decoration from planner anchor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tegoryLabel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Link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pTeachersDisplay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nkToCalend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Make the teachers display more print-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pTeachersDispl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8px 8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AT-4274: we need to override these rules for viewonlytemplate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Popo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AddNewUnitStateStand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EditWidgetBt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Atla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DeleteStateStandard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DeleteStateStandardStatu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StandardsNoResults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AT-4282 collapse padding of SSL and make it look like a list-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StateStandardRow .FlagC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list-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StateStandardRow &gt;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avoid overflowing table content on pri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Develop_UnitMap_View_Default #UnitMap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Unit Calend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 tr.UnitRow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 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Develop_View_UnitCalendar .unitb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Calendar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rela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ntMarker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absolu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z-index: 2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 tr td.printmark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 tr td.printmarker im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GImage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rela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ckedArrowIcon, .LargeLockedArrowIc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shadow: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1px solid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urriculum 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owDetails.Action_CollapseExpan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 -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displayTable &gt; thead &gt; tr &gt;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init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izable.AdjustedWidth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le-layout: fix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ord-wrap: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Wrap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rintOnlyConten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15px + 6px from the subHeaderContainer's margin-left S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 21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 DISPL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tusContainer .Name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rela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tusContainer .PrintB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25px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tusContainer .NameContainer spa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eft: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absolu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op: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 OVERVIEW REP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Analyze_Standards_Profiling_DrillDown_View_Overview table thea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table-row-gro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htm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 #FFFF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link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1A73E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HeaderCont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HeaderContent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HeaderContent im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x-height: 54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x-width: 7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Back, #reportClos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 10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 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 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collapse: collap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display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width: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Sub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py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loat: 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top: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pp-footer .log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ddRow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 #F9F9F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earch Report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Table t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resultitem .cla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top: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5px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resultitem .Attachment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4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s a img.LinkWithIc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HI 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normal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tyle: 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0066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inline-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rmatting Standards Display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View_Standards .StandardsDisplay &gt; di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Form .StandardsDisplay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5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 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AreaContainer di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BenchmarkLevelContainer di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SubAreaContainer 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3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StateStandardContainer 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AreaContainer div.ContentAre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BenchmarkLevelContainer div.BenchmarkLev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SubAreaContainer div.ContentSubAre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StateStandardLevelContainer div.StateStandardLeve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StateStandardContainer div.StateStandar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LargeLockedArrowIc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ckedArrowIc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StateStandardRow .HeaderForExpanded .FlagC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ShowDetail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AssessmentProficiencyLevel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tyle: 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NoResults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5px 3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AggregateCou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escrip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3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66666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AggregateCounts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escription 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Browse Course Descriptions Repor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rdered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radius: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 #F9F9F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ctionDivi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0 0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emLastUpdate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Unit Plan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Attribute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inline-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0px solid #66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5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Attributes .AttributionWrapper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tegoryName .CategoryLabe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5050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urseAssessmentOpportunityList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viousNextYearLink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mai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stomUnitTemplateCel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main div.curriculu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8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titlesFor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pTeachersDispl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5px 15px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toggleedit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0 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 .Text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maptitle .UnitSection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8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 'roboto_slablight',"Times New Roman","Bitstream Charter",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ectionContainer 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urriculum map view, unit map view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displayTable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curriculu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idgetDispl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idgetDisplay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curriculum 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main .CategoryNam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 0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Container 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choolValueOpportunityDescription 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choolValueOpportun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UnitNam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1A73E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UnitDur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tyle: 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UnitStandardAssessment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bod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div class="Section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div id="MainWrapper"&gt;&lt;div id="reportHeader"&gt;&lt;table id="reportHeaderContent"&gt;&lt;tbody&gt;&lt;tr&gt;&lt;td id="reportBack"&gt;&lt;a href="https://thelincolnschool.rubiconatlas.orgjavascript:window.open(&amp;quot;&amp;quot;,&amp;quot;_parent&amp;quot;);window.close();" id="reportBackLink"&gt;&lt;img alt="" height="54" src="https://thelincolnschool.rubiconatlas.org/images/school_logo_small.png" width="72" /&gt;&lt;/a&gt;&lt;/td&gt;&lt;td id="reportHeaderContainer"&gt;&lt;div id="reportTitle"&gt;Art K&lt;span id="MapTypeMarker_4"&gt; (YLC)&lt;/span&gt; &lt;div class="PrintOnlyContent"&gt;&lt;span class="SubtitlesForMap"&gt;&lt;span class="AttributionWrapper"&gt;&lt;span class="AttributeTag"&gt;Year Long Context&lt;/span&gt;&lt;span class="BreadcrumbSeparator"&gt;  /  &lt;/span&gt;&lt;span class="AttributeTag"&gt;2021-2022&lt;/span&gt;&lt;span class="BreadcrumbSeparator"&gt;  /  &lt;/span&gt;&lt;span class="AttributeTag"&gt;Kindergarten&lt;/span&gt;&lt;span class="BreadcrumbSeparator"&gt;  /  &lt;/span&gt;&lt;span class="AttributeTag"&gt;Art &amp; Music&lt;/span&gt;&lt;span class="BreadcrumbSeparator"&gt;  /  &lt;/span&gt;&lt;span class="AttributeTag"&gt;Art K&lt;span id="MapTypeMarker_4"&gt; (YLC)&lt;/span&gt;&lt;/span&gt;&lt;span class="BreadcrumbSeparator"&gt;  /  &lt;/span&gt;&lt;span class="AttributeTag"&gt;&lt;span&gt;No Teachers assigned.&lt;/span&gt;&lt;/span&gt;&lt;/span&gt;&lt;/span&gt;&lt;/div&gt;&lt;/div&gt;&lt;div class="HideOnPrint" id="ReportSubTitle"&gt;&lt;span class="HideOnPrint"&gt;&lt;span class="SubtitlesForMap"&gt;&lt;span class="AttributionWrapper"&gt;&lt;span class="AttributeTag"&gt;Year Long Context&lt;/span&gt;&lt;span class="BreadcrumbSeparator"&gt;  /  &lt;/span&gt;&lt;span class="AttributeTag"&gt;2021-2022&lt;/span&gt;&lt;span class="BreadcrumbSeparator"&gt;  /  &lt;/span&gt;&lt;span class="AttributeTag"&gt;Kindergarten&lt;/span&gt;&lt;span class="BreadcrumbSeparator"&gt;  /  &lt;/span&gt;&lt;span class="AttributeTag"&gt;Art &amp; Music&lt;/span&gt;&lt;span class="BreadcrumbSeparator"&gt;  /  &lt;/span&gt;&lt;span class="AttributeTag"&gt;Art K&lt;span id="MapTypeMarker_4"&gt; (YLC)&lt;/span&gt;&lt;/span&gt;&lt;/span&gt;&lt;/span&gt;&lt;/span&gt;&lt;/div&gt;&lt;div id="ReportDate"&gt;Tuesday, October 5, 2021, 4:33PM&lt;/div&gt;&lt;/td&gt;&lt;td id="reportClose"&gt;&lt;/td&gt;&lt;/tr&gt;&lt;/tbody&gt;&lt;/table&gt;&lt;/div&gt;&lt;div class="HideOnPrint" id="UINotificationContainer"&gt;&lt;div id="UINotification" style="display: none;"&gt;&lt;/div&gt;&lt;/div&gt;&lt;div class="View" id="Atlas_Browse_View_Map"&gt;&lt;span id="ActivitySummaryDelegate_1000"&gt;&lt;/span&gt;&lt;div id="UI_ScreenshotDelegate_1000"&gt;&lt;/div&gt;&lt;div class="View" id="Atlas_Browse_View_MapNavTabs"&gt;&lt;/div&gt;&lt;div id="DisplayTableDelegate"&gt;&lt;div class="ClearFix"&gt;&lt;div class="WrapTable"&gt;&lt;table class="displayTable ReportDisplayTable" id="AtlasReportDisplayTable_1"&gt;&lt;thead&gt;&lt;tr&gt;&lt;th class="displayTableHeader"&gt;Unit&lt;/th&gt;&lt;th class="displayTableHeader"&gt;&lt;div&gt;Standards / Benchmarks&lt;/div&gt;&lt;/th&gt;&lt;th class="displayTableHeader"&gt;&lt;div&gt;Enduring Understandings&lt;/div&gt;&lt;/th&gt;&lt;th class="displayTableHeader"&gt;&lt;div&gt;Essential Questions&lt;/div&gt;&lt;/th&gt;&lt;th class="displayTableHeader"&gt;&lt;div&gt;Knowledge&lt;/div&gt;&lt;/th&gt;&lt;th class="displayTableHeader"&gt;&lt;div&gt;Skills&lt;/div&gt;&lt;/th&gt;&lt;th class="displayTableHeader"&gt;&lt;div&gt;Assessments&lt;/div&gt;&lt;/th&gt;&lt;th class="displayTableHeader"&gt;&lt;div&gt;Proficiency Scales&lt;/div&gt;&lt;/th&gt;&lt;th class="displayTableHeader"&gt;&lt;div&gt;Other Evidence&lt;/div&gt;&lt;/th&gt;&lt;th class="displayTableHeader"&gt;&lt;div&gt;Instructional Plan&lt;/div&gt;&lt;/th&gt;&lt;th class="displayTableHeader"&gt;&lt;div&gt;Essential Learning Activities&lt;/div&gt;&lt;/th&gt;&lt;th class="displayTableHeader"&gt;&lt;div&gt;Vocabulary&lt;/div&gt;&lt;/th&gt;&lt;th class="displayTableHeader"&gt;&lt;div&gt;Resources&lt;/div&gt;&lt;/th&gt;&lt;th class="displayTableHeader"&gt;&lt;div&gt;Reflections&lt;/div&gt;&lt;/th&gt;&lt;/tr&gt;&lt;/thead&gt;&lt;tbody&gt;&lt;tr class="evenRow"&gt;&lt;td class="displayTableCell CurriculumMapLabelCell" valign="top"&gt;&lt;table class="UnitNameContainer"&gt;&lt;tbody&gt;&lt;tr&gt;&lt;td&gt;&lt;span class="HideOnPrint"&gt;&lt;a class="AtlasButton Action_HideRow" href="https://thelincolnschool.rubiconatlas.orgjavascript://UnitID=1047&amp;amp;" onclick="return false;"&gt;&lt;span class="AtlasButtonShim"&gt;&lt;/span&gt;X&lt;/a&gt;&lt;/span&gt;&lt;/td&gt;&lt;td&gt;&lt;span&gt;&lt;div class="UnitName"&gt;Crocodiles, frogs and snakes.&lt;/div&gt;&lt;/span&gt;&lt;div class="UnitDuration"&gt;(Week 1, 8 Weeks)&lt;/div&gt;&lt;/td&gt;&lt;/tr&gt;&lt;/tbody&gt;&lt;/table&gt;&lt;/td&gt;&lt;td class="displayTableCell" valign="top"&gt;&lt;div&gt;&lt;div class="curriculum"&gt;&lt;div class="View Atlas_View_Standards" id="Atlas_View_Standard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ndardsDispla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ContentAreaContainer"&gt;&lt;div class="ContentArea"&gt;NCAS: Visual Arts&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BenchmarkLevelContainer"&gt;&lt;div class="BenchmarkLevel"&gt;NCAS: Kindergarten&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ContentSubAreaContainer"&gt;&lt;div class="ContentSubArea"&gt;Creating&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LevelContainer"&gt;&lt;div class="StateStandardLevel" id="StateStandardLevel_1001617104"&gt;&lt;div&gt;Anchor Standard 1: Generate and conceptualize artistic ideas and work.&lt;br&gt; Enduring Understanding: Creativity and innovative thinking are essential life skills that can be developed.&lt;br&gt; Essential Question(s): What conditions, attitudes, and behaviors support creativity and innovative thinking? What factors prevent or encourage people to take creative risks? How does collaboration expand the creative process?&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1004670462"&gt;&lt;div&gt;&lt;span class="FlagCss"&gt;VA:Cr1.1.Ka: Engage in exploration and imaginative play with materials.&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LevelContainer"&gt;&lt;div class="StateStandardLevel" id="StateStandardLevel_1001617156"&gt;&lt;div&gt;Anchor Standard 2: Organize and develop artistic ideas and work.&lt;br&gt; Enduring Understanding: Artists and designers balance experimentation and safety, freedom and responsibility while developing and creating artworks.&lt;br&gt; Essential Question(s): How do artists work? How do artists and designers determine whether a particular direction in their work is effective? How do artists and designers learn from trial and error?&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1004670514"&gt;&lt;div&gt;&lt;span class="FlagCss"&gt;VA:Cr2.1.Ka: Through experimentation, build skills in various media and approaches to art-making.&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LevelContainer"&gt;&lt;div class="StateStandardLevel" id="StateStandardLevel_1001617208"&gt;&lt;div&gt;Anchor Standard 2: Organize and develop artistic ideas and work.&lt;br&gt; Enduring Understanding: People create and interact with objects, places, and design that define, shape, enhance, and empower their lives.&lt;br&gt; Essential Question(s): How do objects, places, and design shape lives and communities? How do artists and designers determine goals for designing or redesigning objects, places, or systems? How do artists and designers create works of art or design that effectively communicate?&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1004670566"&gt;&lt;div&gt;&lt;span class="FlagCss"&gt;VA:Cr2.3.Ka: Create art that represents natural and constructed environments.&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ContentSubAreaContainer"&gt;&lt;div class="ContentSubArea"&gt;Responding&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LevelContainer"&gt;&lt;div class="StateStandardLevel" id="StateStandardLevel_1001617390"&gt;&lt;div&gt;Anchor Standard 8: Interpret intent and meaning in artistic work.&lt;br&gt; Enduring Understanding: People gain insights into meanings of artworks by engaging in the process of art criticism.&lt;br&gt; Essential Question(s): What is the value of engaging in the process of art criticism? How can the viewer "read" a work of art as text? How does knowing and using visual art vocabularies help us understand and interpret works of ar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1004670748"&gt;&lt;div&gt;&lt;span class="FlagCss"&gt;VA:Re8.1.Ka: Interpret art by identifying subject matter and describing relevant details.&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CopyrightClause"&gt;State Education Agency Directors of Arts Education. (2014). National Core Arts Standards. Dover, DE: State Education Agency Directors of Arts Education.&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Students know to model long strips of clay using their hands and fingers.&lt;/p&gt;&lt;p&gt;Students know the way to use their fingers when modeling worms and sausages.&lt;/p&gt;&lt;p&gt;Students stick different pieces of clay forming new shapes.&lt;/p&gt;&lt;p&gt;Know how to use different materials.&lt;/p&gt;&lt;p&gt;Know to use materials for different purposes.&lt;/p&gt;&lt;p&gt;Know about tools that must be used when making art.&lt;/p&gt;&lt;p&gt;&amp;nbsp;&lt;/p&gt;&lt;p&gt;Geometric shapes and different lines are used when creating Art works.&lt;/p&gt;&lt;p&gt;Geometric shapes and different types of lines are always used to draw.&lt;/p&gt;&lt;p&gt;Geometric shapes and lines organize us when drawing.&lt;/p&gt;&lt;p&gt;Geometric forms are basic to model different types of animals.&lt;/p&gt;&lt;p&gt;Geometric forms always are connected when modelling.&lt;/p&gt;&lt;p&gt;Shapes and forms are not the same concepts.&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How can I use my hands for making a worm?&lt;/p&gt;&lt;p&gt;Is the same way for making a snake? What is different?&lt;/p&gt;&lt;p&gt;How can I use my fingers when making worms?&lt;/p&gt;&lt;p&gt;&amp;nbsp;&lt;/p&gt;&lt;p&gt;How can be used shapes and lines when creating Art works?&lt;/p&gt;&lt;p&gt;How can I use geometric shapes and lines to draw?&lt;/p&gt;&lt;p&gt;How shapes and lines can organize me when drawing?&lt;/p&gt;&lt;p&gt;How can I use geometric forms when modeling?&lt;/p&gt;&lt;p&gt;How can I connect different forms when modelling with clay?&lt;/p&gt;&lt;p&gt;How can I differentiate shapes and forms? How are differen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em&gt;To use their hands as basic tools when modelling the plasticine.&lt;/em&gt;&lt;/p&gt;&lt;p&gt;&lt;em&gt;To roll strips of different size and thickness.&lt;/em&gt;&lt;/p&gt;&lt;p&gt;&lt;em&gt;To cut a connect small pieces of sausages.&lt;/em&gt;&lt;/p&gt;&lt;p&gt;&lt;em&gt;To coordinate eye and hands when working with modeling clay.&lt;/em&gt;&lt;/p&gt;&lt;p&gt;&lt;em&gt;Students will know that basic geometric shapes  and forms are the base when modelling and drawing different animals.&lt;/em&gt;&lt;/p&gt;&lt;p&gt;&lt;em&gt;Students will know that geometric shapes and forms are arranged in order to create a piece of art.&lt;/em&gt;&lt;/p&gt;&lt;p&gt;&lt;em&gt;Students will know techniques where hands and fingers are used to model different forms.&lt;/em&gt;&lt;/p&gt;&lt;p&gt;&lt;em&gt;Students will know to identify the accurate shape and forms when modelling or drawing an animal.&lt;/em&g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I CAN use my hands when modelling with plasticine.&lt;/p&gt;&lt;p&gt;I CAN use my fingers when rolling the plasticine.&lt;/p&gt;&lt;p&gt;I CAN use my fingers as pincer when arranging the small pieces in the project.&lt;/p&gt;&lt;p&gt;I CAN use my hands to roll the modelling clay.&lt;/p&gt;&lt;p&gt;I CAN use my fingers to squeeze the clay.&lt;/p&gt;&lt;p&gt;I CAN use my fingers and hands to model different forms with modelling clay.&lt;/p&gt;&lt;p&gt;I CAN use my hands to roll carefully the modelling clay.&lt;/p&gt;&lt;p&gt;I CAN use different lines and shapes to draw my crocodile.&lt;/p&gt;&lt;p&gt;I CAN combine different line and shapes when drawing animals.&lt;/p&gt;&lt;p&gt;I CAN make details in my drawing using small shapes and designs.&lt;/p&gt;&lt;p&gt;&amp;nbsp;&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div class="FrontLoadedStandardAssessment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UnitStandardAssessmentContaine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UnitStandardAssessmentHeade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CourseAssessmentOppNameContainer"&gt;Modeling worms&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pan class="StandardAssessmentType" id="StandardAssessmentType_7"&gt;Formative&lt;/span&gt;: &lt;span class="StandardAssessmentOpportunity" id="StandardAssessmentOpportunity_33"&gt;Project&lt;/spa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UnitStandardAssessmentDescriptio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Students use with accurately their fingers when modeling with the clay.&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Students three, two and one finger when modeling thin sausage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Students use fingertips when modeling samll and tiny ball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UnitStandardAssessmentContaine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UnitStandardAssessmentHeade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CourseAssessmentOppNameContainer"&gt;Kinder Proficiency scales&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pan class="StandardAssessmentType" id="StandardAssessmentType_7"&gt;Formative&lt;/span&gt;: &lt;span class="StandardAssessmentOpportunity" id="StandardAssessmentOpportunity_29"&gt;Observation&lt;/spa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Attachments"&gt;&lt;a class="BackLinkFlagged" href="https://daischina.rubiconatlas.org/Atlas/View/File?AttachmentID=25309&amp;amp;YearID=2020&amp;amp;" target="_blank"&gt;&lt;i class="fa fa-paperclip fa-fw LinkWithIcon"&gt;&lt;/i&gt;&lt;span class="LinkName"&gt;Visual Arts Proficiency scales GK.docx&lt;/span&gt;&lt;/a&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div class="Attachments"&gt;&lt;a href="https://thelincolnschool.rubiconatlas.org/Atlas/View/File?FileID=A43F3803-6A5D-4119-A44A-75BF1567F040&amp;amp;YearID=2022&amp;amp;" target="_blank"&gt;&lt;i class="fa fa-paperclip fa-fw LinkWithIcon"&gt;&lt;/i&gt;&lt;span class="LinkName"&gt;Visual Arts Proficiency scales GK.docx&lt;/span&gt;&lt;/a&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lt;/div&gt;&lt;/td&gt;&lt;td class="displayTableCell" valign="top"&gt;&lt;div&gt;&lt;div class="curriculum"&gt;&lt;p&gt;&amp;nbsp;&lt;/p&gt;&lt;p&gt;&lt;strong&gt;&lt;span style="color:rgb(255,0,0);"&gt;Project 1: &lt;/span&gt;Crocodiles, snakes and frogs (plasticine)/ &lt;/strong&gt;rolling large sausages and cones.&lt;/p&gt;&lt;p&gt;Use of basic shapes (cones and ovals) the cone will be one of the most important in this project. The palm could be used for big shapes as cones that will be the basic shapes for the body in the crocodile. Also tiny cones, modeled with two fingers will be the scales along the body. Also kids will be able to model the teeth. Students will learn differentiate shapes and forms. They will use their hands  to squeeze the plasticine modelling flat shapes of different sizes. The word </w:t>
      </w:r>
      <w:r>
        <w:rPr>
          <w:rFonts w:eastAsia="Courier" w:cs="Courier" w:ascii="Courier" w:hAnsi="Courier"/>
          <w:b/>
          <w:bCs/>
          <w:color w:val="000000"/>
          <w:sz w:val="24"/>
          <w:szCs w:val="24"/>
        </w:rPr>
        <w:t>will be used when adding legs in the body. and hand techniques: smashing, rolling, holing, etc. Modeling tiny balls, pasting little shapes, cutting (opening the mouth in the modeling), etc.&lt;/p&gt;&lt;p&gt;Developing snakes and worms(rolling sausages) using organic shapes/ sausages. Using hands as main tools.&lt;/p&gt;&lt;p&gt;&amp;nbsp;&lt;/p&gt;&lt;p&gt;&lt;strong&gt;&lt;span style="color:rgb(255,0,0);"&gt;Project 2:&lt;/span&gt; Drawing and painting Crocodiles (poster paint)/ &lt;/strong&gt;large cone as basic shape.&lt;/p&gt;&lt;p&gt;Drawing the crocodile on paper. Add color with oil pastel. Paint the white remaining spaces with poster paint (combination of new colors). Students will learn to use paintbrushes when adding color to the drawing. Complete last details with oil pastel.&lt;/p&gt;&lt;p&gt;&amp;nbsp;&lt;/p&gt;&lt;p&gt;&lt;strong&gt;&lt;span style="color:rgb(255,0,0);"&gt;Project 3:&lt;/span&gt; Collage&lt;/strong&gt;/ cutting out crocodiles, cones triangles and rectangles using scissors. Students will use color paper, glue and scissors. Basic shapes must be used when developing the project, it is important to encourage the children to arrange geometrical shapes when building the crocodile. Students also will learn to use fingers as tools when gluing the small papers on the canvas.&lt;/p&gt;&lt;p&gt;&amp;nbsp;&lt;/p&gt;&lt;p&gt;Project : Worms and bugs (clay)&lt;/p&gt;&lt;p&gt;Project :Chickens (clay)&lt;/p&gt;&lt;p&gt;Project 2: Dinosaurs (plasticine).&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Shape&lt;/p&gt;&lt;p&gt;squeeze&lt;/p&gt;&lt;p&gt;sphere&lt;/p&gt;&lt;p&gt;scissors&lt;/p&gt;&lt;p&gt;modeling&lt;/p&gt;&lt;p&gt;paintbrush&lt;/p&gt;&lt;p&gt;Combination&lt;/p&gt;&lt;p&gt;clay&lt;/p&gt;&lt;p&gt;connect&lt;/p&gt;&lt;p&gt;cone&lt;/p&gt;&lt;p&gt;collage&lt;/p&gt;&lt;p&gt;cut out&lt;/p&gt;&lt;p&gt;roll&lt;/p&gt;&lt;p&gt;form&lt;/p&gt;&lt;p&gt;oval&lt;/p&gt;&lt;p&gt;triangle&lt;/p&gt;&lt;p&gt;texture&lt;/p&gt;&lt;p&gt;glue&lt;/p&gt;&lt;p&gt;&amp;nbsp;&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amp;nbsp;&lt;/p&gt;&lt;p&gt;&lt;strong&gt;Space: Art room&lt;/strong&gt;&lt;/p&gt;&lt;p&gt;&amp;nbsp;&lt;/p&gt;&lt;p&gt;&lt;strong&gt;Materials: &lt;/strong&gt;&lt;/p&gt;&lt;p&gt;Modeling clay/Plasticine.&lt;/p&gt;&lt;p&gt;Basic modeling tools&lt;/p&gt;&lt;p&gt;tables&lt;/p&gt;&lt;p&gt;Multimedia Projector and screen&lt;/p&gt;&lt;p&gt;White board&lt;/p&gt;&lt;p&gt;pencil&lt;/p&gt;&lt;p&gt;paper&lt;/p&gt;&lt;p&gt;markers&lt;/p&gt;&lt;p&gt;sharppies&lt;/p&gt;&lt;p&gt;large sheets of paper&lt;/p&gt;&lt;p&gt;poster paint&lt;/p&gt;&lt;p&gt;paint brushes&lt;/p&gt;&lt;p&gt;oil pastels&lt;/p&gt;&lt;p&gt;&amp;nbsp;&lt;/p&gt;&lt;p&gt;&lt;strong&gt;Key Art:&lt;/strong&gt;&lt;/p&gt;&lt;p&gt;African Art and everyday materials.&lt;/p&gt;&lt;p&gt;Rousseau and the imaginary world.&lt;/p&gt;&lt;p&gt;&amp;nbsp;&lt;/p&gt;&lt;p&gt;&lt;strong&gt;Art links;&lt;/strong&gt;&lt;/p&gt;&lt;p&gt;www.artcyclopedia.com&lt;/p&gt;&lt;p&gt;www.foga.com&lt;/p&gt;&lt;p&gt;www.moma.org&lt;/p&gt;&lt;p&gt;www.museothyssen.org&lt;/p&gt;&lt;p&gt;www.guggenheim-bilbao.es&lt;/p&gt;&lt;p&gt;www.nga.gob&lt;/p&gt;&lt;p&gt;www.arteuniversal.com&lt;/p&gt;&lt;p&gt;www.metmuseum.org&lt;/p&gt;&lt;p&gt;www.npg.org.uk&lt;/p&gt;&lt;p&gt;www.nationalgallery.org.uk&lt;/p&gt;&lt;p&gt;www.abcgallery.com&lt;/p&gt;&lt;p&gt;www.tate.org.uk&lt;/p&gt;&lt;p&gt;www.royalacademy.org.uk&lt;/p&gt;&lt;p&gt;www.getty.edu&lt;/p&gt;&lt;p&gt;&amp;nbsp;&lt;/p&gt;&lt;p&gt;&lt;strong&gt;Related links:&lt;/strong&gt;&lt;/p&gt;&lt;p&gt;&lt;a href="http://indigenousfoundations.arts.ubc.ca/home/culture/totem-poles.html" class="WordBreakEnabled" target="_blank"&gt;http://indigenousfoundations.arts.ubc.ca/home/culture/totem-poles.html&lt;/a&gt;&lt;/p&gt;&lt;p&gt;&lt;a href="http://www.burkemuseum.org/ethnology/faq_nwtotem" class="WordBreakEnabled" target="_blank"&gt;http://www.burkemuseum.org/ethnology/faq_nwtotem&lt;/a&gt;&lt;/p&gt;&lt;p&gt;www.sfu.ca/archaeology/museum/totempoles/totem_home.htm&lt;/p&gt;&lt;p&gt;&lt;a href="http://search-collections.royalbcmuseum.bc.ca/KeywordAnthropology/Results?as.Freetext=totem+pole&amp;amp;search=Search" class="WordBreakEnabled" target="_blank"&gt;http://search-collections.royalbcmuseum.bc.ca/KeywordAnthropology/Results?as.Freetext=totem+pole&amp;amp;search=Search&lt;/a&gt;&lt;/p&gt;&lt;p&gt;&lt;a href="http://www.crescentbeach.bc.ca/TOTEM/html/carver/carv/raising/raiseE/raisin_E.htm" class="WordBreakEnabled" target="_blank"&gt;http://www.crescentbeach.bc.ca/TOTEM/html/carver/carv/raising/raiseE/raisin_E.htm&lt;/a&gt;&lt;/p&gt;&lt;p&gt;&amp;nbsp;&lt;/p&gt;&lt;p&gt;&lt;strong&gt;Key Artist:&lt;/strong&gt; Canalletto, Egon Schiele, Picasso.&lt;/p&gt;&lt;p&gt;&amp;nbsp;&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r&gt;&lt;tr class="oddRow"&gt;&lt;td class="displayTableCell CurriculumMapLabelCell" valign="top"&gt;&lt;table class="UnitNameContainer"&gt;&lt;tbody&gt;&lt;tr&gt;&lt;td&gt;&lt;span class="HideOnPrint"&gt;&lt;a class="AtlasButton Action_HideRow" href="https://thelincolnschool.rubiconatlas.orgjavascript://UnitID=1048&amp;amp;" onclick="return false;"&gt;&lt;span class="AtlasButtonShim"&gt;&lt;/span&gt;X&lt;/a&gt;&lt;/span&gt;&lt;/td&gt;&lt;td&gt;&lt;span&gt;&lt;div class="UnitName"&gt;The Mask: Painting and collage.&lt;/div&gt;&lt;/span&gt;&lt;div class="UnitDuration"&gt;(Week 11, 2 Weeks)&lt;/div&gt;&lt;/td&gt;&lt;/tr&gt;&lt;/tbody&gt;&lt;/table&gt;&lt;/td&gt;&lt;td class="displayTableCell" valign="top"&gt;&lt;div&gt;&lt;div class="curriculum"&gt;&lt;div class="View" id="Atlas_View_Standards"&gt;&lt;div class="StandardsDisplay"&gt;&lt;div class="ContentAreaContainer"&gt;&lt;div class="ContentArea"&gt;NCAS: Visual Arts&lt;/div&gt;&lt;/div&gt;&lt;div class="BenchmarkLevelContainer"&gt;&lt;div class="BenchmarkLevel"&gt;NCAS: Kindergarten&lt;/div&gt;&lt;/div&gt;&lt;div class="ContentSubAreaContainer"&gt;&lt;div class="ContentSubArea"&gt;Creating&lt;/div&gt;&lt;/div&gt;&lt;div class="StateStandardLevelContainer"&gt;&lt;div class="StateStandardLevel" id="StateStandardLevel_1001617104"&gt;&lt;div&gt;Anchor Standard 1: Generate and conceptualize artistic ideas and work.&lt;br /&gt; Enduring Understanding: Creativity and innovative thinking are essential life skills that can be developed.&lt;br /&gt; Essential Question(s): What conditions, attitudes, and behaviors support creativity and innovative thinking? What factors prevent or encourage people to take creative risks? How does collaboration expand the creative process?&lt;/div&gt;&lt;/div&gt;&lt;/div&gt;&lt;div class="StateStandardContainer"&gt;&lt;div class="StateStandard" id="StateStandard_1004670462"&gt;&lt;div&gt;&lt;span class="FlagCss"&gt;VA:Cr1.1.Ka: Engage in exploration and imaginative play with materials.&lt;/span&gt;&lt;/div&gt;&lt;/div&gt;&lt;/div&gt;&lt;div class="StateStandardLevelContainer"&gt;&lt;div class="StateStandardLevel" id="StateStandardLevel_1001617130"&gt;&lt;div&gt;Anchor Standard 1: Generate and conceptualize artistic ideas and work.&lt;br /&gt; Enduring Understanding: Artists and designers shape artistic investigations, following or breaking with traditions in pursuit of creative artmaking goals.&lt;br /&gt; Essential Question(s): How does knowing the contexts histories, and traditions of art forms help us create works of art and design? Why do artists follow or break from established traditions? How do artists determine what resources and criteria are needed to formulate artistic investigations?&lt;/div&gt;&lt;/div&gt;&lt;/div&gt;&lt;div class="StateStandardContainer"&gt;&lt;div class="StateStandard" id="StateStandard_1004670488"&gt;&lt;div&gt;&lt;span class="FlagCss"&gt;VA:Cr1.2.Ka: Engage collaboratively in creative art-making in response to an artistic problem.&lt;/span&gt;&lt;/div&gt;&lt;/div&gt;&lt;/div&gt;&lt;div class="ContentSubAreaContainer"&gt;&lt;div class="ContentSubArea"&gt;Responding&lt;/div&gt;&lt;/div&gt;&lt;div class="StateStandardLevelContainer"&gt;&lt;div class="StateStandardLevel" id="StateStandardLevel_1001617364"&gt;&lt;div&gt;Anchor Standard 7: Perceive and analyze artistic work&lt;br /&gt; Enduring Understanding: Visual imagery influences understanding of and responses to the world.&lt;br /&gt; Essential Question(s): What is an image? Where and how do we encounter images in our world? How do images influence our views of the world?&lt;/div&gt;&lt;/div&gt;&lt;/div&gt;&lt;div class="StateStandardContainer"&gt;&lt;div class="StateStandard" id="StateStandard_1004670722"&gt;&lt;div&gt;&lt;span class="FlagCss"&gt;VA:Re.7.2.Ka: Describe what an image represents.&lt;/span&gt;&lt;/div&gt;&lt;/div&gt;&lt;/div&gt;&lt;div class="StateStandardLevelContainer"&gt;&lt;div class="StateStandardLevel" id="StateStandardLevel_1001617390"&gt;&lt;div&gt;Anchor Standard 8: Interpret intent and meaning in artistic work.&lt;br /&gt; Enduring Understanding: People gain insights into meanings of artworks by engaging in the process of art criticism.&lt;br /&gt; Essential Question(s): What is the value of engaging in the process of art criticism? How can the viewer "read" a work of art as text? How does knowing and using visual art vocabularies help us understand and interpret works of art?&lt;/div&gt;&lt;/div&gt;&lt;/div&gt;&lt;div class="StateStandardContainer"&gt;&lt;div class="StateStandard" id="StateStandard_1004670748"&gt;&lt;div&gt;&lt;span class="FlagCss"&gt;VA:Re8.1.Ka: Interpret art by identifying subject matter and describing relevant details.&lt;/span&gt;&lt;/div&gt;&lt;/div&gt;&lt;/div&gt;&lt;div class="ContentSubAreaContainer"&gt;&lt;div class="ContentSubArea"&gt;Connecting&lt;/div&gt;&lt;/div&gt;&lt;div class="StateStandardLevelContainer"&gt;&lt;div class="StateStandardLevel" id="StateStandardLevel_1001617468"&gt;&lt;div&gt;Anchor Standard 11: Relate artistic ideas and works with societal, cultural, and historical context to deepen understanding&lt;br /&gt; Enduring Understanding: People develop ideas and understandings of society, culture, and history through their interactions with and analysis of art.&lt;br /&gt; Essential Question(s): How does art help us understand the lives of people of different times, places, and cultures? How is art used to impact the views of a society? How does art preserve aspects of life?&lt;/div&gt;&lt;/div&gt;&lt;/div&gt;&lt;div class="StateStandardContainer"&gt;&lt;div class="StateStandard" id="StateStandard_1004670826"&gt;&lt;div&gt;&lt;span class="FlagCss"&gt;VA:Cn11.1.Ka: Identify a purpose of an artwork.&lt;/span&gt;&lt;/div&gt;&lt;/div&gt;&lt;/div&gt;&lt;/div&gt;&lt;div class="CopyrightClause"&gt;State Education Agency Directors of Arts Education. (2014). National Core Arts Standards. Dover, DE: State Education Agency Directors of Arts Education.&lt;/div&gt;&lt;/div&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Geometric shapes and different lines are used when creating a mask.&lt;/p&gt;&lt;p&gt;The mask is a traditional expression of different cultures.&lt;/p&gt;&lt;p&gt;Masks always have meanings related with the culture.&lt;/p&gt;&lt;p&gt;Materials related to the culture or country are used for making a mask.&lt;/p&gt;&lt;p&gt;Masks always have a certain purpose within the culture, society or country.&lt;/p&gt;&lt;p&gt;Masks are always decorated with different ornaments , figures and colors.&lt;/p&gt;&lt;p&gt;Geometric shapes and different lines as decoration are used to create a mask.&lt;/p&gt;&lt;p&gt;&amp;nbsp;&lt;/p&gt;&lt;p&gt;&amp;nbsp;&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How can be used shapes and lines when creating a mask?&lt;/p&gt;&lt;p&gt;Why masks are traditional expressions on different cultures?&lt;/p&gt;&lt;p&gt;What kind of meanings can be found in a mask?&lt;/p&gt;&lt;p&gt;What kind of materials could be used to make a mask?&lt;/p&gt;&lt;p&gt;What is the purpose of a mask?&lt;/p&gt;&lt;p&gt;What kind of ornaments, figures and colors can be found in masks?&lt;/p&gt;&lt;p&gt;How can we use shapes and lines to create our masks?&lt;/p&gt;&lt;p&gt;&amp;nbsp;&lt;/p&gt;&lt;p&gt;&amp;nbsp;&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lt;em&gt;Students will know that:&lt;/em&gt;&lt;/p&gt;&lt;p&gt;&lt;em&gt;- Masks are a artistic expression of different cultures.&lt;/em&gt;&lt;/p&gt;&lt;p&gt;&lt;em&gt;- Masks are made using the local resources and materials from the town or country.&lt;/em&gt;&lt;/p&gt;&lt;p&gt;&lt;em&gt;Masks have a meaning or purpose for different cultures.&lt;/em&gt;&lt;/p&gt;&lt;p&gt;&lt;em&gt;Masks is an artistic object.&lt;/em&gt;&lt;/p&gt;&lt;p&gt;&amp;nbsp;&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I CAN use geometric shapes and lines to draw my mask.&lt;/p&gt;&lt;p&gt;I CAN create an imaginary mask inspired on artistic objects of different cultures.&lt;/p&gt;&lt;p&gt;I CAN use black marker to draw shapes and details in my mask.&lt;/p&gt;&lt;p&gt;I CAN use my paintbrush to paint carefully many colors on shapes and decoration on my mask.&lt;/p&gt;&lt;p&gt;I CAN make combinations when painting my mask.&lt;/p&gt;&lt;p&gt;I CAN use oil pastel to paint carefully the last details on my mask.&lt;/p&gt;&lt;p&gt;I CAN use my scissors to cut out carefully the large shape, contour, of my mask.&lt;/p&gt;&lt;p&gt;I CAN choose different color tiles to create sequence when making details in my mask.&lt;/p&gt;&lt;p&gt;I CAN use my finger to glue the tiles when making the decoration in my mask.&lt;/p&gt;&lt;p&gt;I CAN choose different feathers as final details in my mask.&lt;/p&gt;&lt;p&gt;&amp;nbsp;&lt;/p&gt;&lt;p&gt;&amp;nbsp;&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div class="FrontLoadedStandardAssessments"&gt;&lt;div class="UnitStandardAssessmentContainer"&gt;&lt;div class="UnitStandardAssessmentHeader"&gt;&lt;div class="CourseAssessmentOppNameContainer"&gt;&lt;/div&gt;&lt;div&gt;&lt;span class="StandardAssessmentType" id="StandardAssessmentType_7"&gt;Formative&lt;/span&gt;: &lt;span class="StandardAssessmentOpportunity" id="StandardAssessmentOpportunity_23"&gt;Visual Arts Project&lt;/span&gt;&lt;/div&gt;&lt;/div&gt;&lt;div class="UnitStandardAssessmentDescription"&gt;Paint a still-life using watercolor crayons&lt;/div&gt;&lt;/div&gt;&lt;/div&gt;&lt;div class="Attachments"&gt;&lt;a href="https://thelincolnschool.rubiconatlas.org/Atlas/View/File?FileID=3D586FFE-3296-455A-8FB9-C59EEFF033DA&amp;amp;YearID=2022&amp;amp;" target="_blank"&gt;&lt;i class="fa fa-paperclip fa-fw LinkWithIcon"&gt;&lt;/i&gt;&lt;span class="LinkName"&gt;Visual Arts Proficiency scales GK.docx&lt;/span&gt;&lt;/a&gt;&lt;/div&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 Appreciation of Art works: students will look at different examples of masks from diverse cultures. Taking into account decoration, colors, materials, and the purpose of the work. Students pay attention to the expression of the masks and think about the meaning of the different art works.&lt;/p&gt;&lt;p&gt;- Drawing the mask: using a thick black marker, students will draw the mask. The task is to take advance of the energy of the children and for this reason spontaneity is very important. More than the craftsmanship of the drawing. Students are expected to draw a large piece of paper that will be painted.&lt;/p&gt;&lt;p&gt;-Painting the mask: after having the guiding lines for the design, students will paint the mask using poster paint and acrylic.They are encouraged to make combinations and to choose different colors when painting. Also they are expected to paint the complete areas along the mask, finding blank spaces that have to be covered with the color.&lt;/p&gt;&lt;p&gt;- Cutting out: using scissors , the students will cut out the outline , or main shape in the mask.&lt;/p&gt;&lt;p&gt;- Adding details: final ornamentation using color paper tiles and feathers. Students will choose colors and arrange them creating patterns and sequence as part of the hanging decoration in the mask. Finally , feathers will be added in the project.&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mask&lt;/p&gt;&lt;p&gt;ethnic&lt;/p&gt;&lt;p&gt;decoration&lt;/p&gt;&lt;p&gt;ornament&lt;/p&gt;&lt;p&gt;tile&lt;/p&gt;&lt;p&gt;arrange&lt;/p&gt;&lt;p&gt;hanging&lt;/p&gt;&lt;p&gt;painting&lt;/p&gt;&lt;p&gt;collage&lt;/p&gt;&lt;p&gt;textures&lt;/p&gt;&lt;p&gt;combination&lt;/p&gt;&lt;p&gt;paintbrush&lt;/p&gt;&lt;p&gt;poster paint&lt;/p&gt;&lt;p&gt;oil pastel&lt;/p&gt;&lt;p&gt;scissors&lt;/p&gt;&lt;p&gt;paste&lt;/p&gt;&lt;p&gt;glue&lt;/p&gt;&lt;p&gt;cut out&lt;/p&gt;&lt;p&gt;detail&lt;/p&gt;&lt;p&gt;expression&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Artistic Pursuits K-3 Book One&lt;/p&gt;&lt;p&gt;&amp;nbsp;&lt;/p&gt;&lt;p&gt;Plastic Fruits&lt;/p&gt;&lt;p&gt;Watercolor Crayons&lt;/p&gt;&lt;p&gt;Paintbrushes&lt;/p&gt;&lt;p&gt;Watercolor Paper&lt;/p&gt;&lt;p&gt;&lt;strong&gt;Materials:&lt;/strong&gt;&lt;/p&gt;&lt;p&gt;pencil&lt;/p&gt;&lt;p&gt;paper&lt;/p&gt;&lt;p&gt;markers&lt;/p&gt;&lt;p&gt;projector and screen&lt;/p&gt;&lt;p&gt;sharppies&lt;/p&gt;&lt;p&gt;large sheets of paper&lt;/p&gt;&lt;p&gt;&amp;nbsp;&lt;/p&gt;&lt;p&gt;&lt;strong&gt;Art links;&lt;/strong&gt;&lt;/p&gt;&lt;p&gt;www.artcyclopedia.com&lt;/p&gt;&lt;p&gt;www.foga.com&lt;/p&gt;&lt;p&gt;www.moma.org&lt;/p&gt;&lt;p&gt;www.museothyssen.org&lt;/p&gt;&lt;p&gt;www.guggenheim-bilbao.es&lt;/p&gt;&lt;p&gt;www.nga.gob&lt;/p&gt;&lt;p&gt;www.arteuniversal.com&lt;/p&gt;&lt;p&gt;www.metmuseum.org&lt;/p&gt;&lt;p&gt;www.npg.org.uk&lt;/p&gt;&lt;p&gt;www.nationalgallery.org.uk&lt;/p&gt;&lt;p&gt;www.abcgallery.com&lt;/p&gt;&lt;p&gt;www.tate.org.uk&lt;/p&gt;&lt;p&gt;www.royalacademy.org.uk&lt;/p&gt;&lt;p&gt;www.getty.edu&lt;/p&gt;&lt;p&gt;&amp;nbsp;&lt;/p&gt;&lt;p&gt;&lt;strong&gt;Related links:&lt;/strong&gt;&lt;/p&gt;&lt;p&gt;&lt;a href="http://indigenousfoundations.arts.ubc.ca/home/culture/totem-poles.html" class="WordBreakEnabled" target="_blank"&gt;http://indigenousfoundations.arts.ubc.ca/home/culture/totem-poles.html&lt;/a&gt;&lt;/p&gt;&lt;p&gt;&lt;a href="http://www.burkemuseum.org/ethnology/faq_nwtotem" class="WordBreakEnabled" target="_blank"&gt;http://www.burkemuseum.org/ethnology/faq_nwtotem&lt;/a&gt;&lt;/p&gt;&lt;p&gt;www.sfu.ca/archaeology/museum/totempoles/totem_home.htm&lt;/p&gt;&lt;p&gt;&lt;a href="http://search-collections.royalbcmuseum.bc.ca/KeywordAnthropology/Results?as.Freetext=totem+pole&amp;amp;search=Search" class="WordBreakEnabled" target="_blank"&gt;http://search-collections.royalbcmuseum.bc.ca/KeywordAnthropology/Results?as.Freetext=totem+pole&amp;amp;search=Search&lt;/a&gt;&lt;/p&gt;&lt;p&gt;&lt;a href="http://www.crescentbeach.bc.ca/TOTEM/html/carver/carv/raising/raiseE/raisin_E.htm" class="WordBreakEnabled" target="_blank"&gt;http://www.crescentbeach.bc.ca/TOTEM/html/carver/carv/raising/raiseE/raisin_E.htm&lt;/a&gt;&lt;/p&gt;&lt;p&gt;&amp;nbsp;&lt;/p&gt;&lt;p&gt;&lt;strong&gt;Key Artist:&lt;/strong&gt; Canalletto, Egon Schiele, Picasso.&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r&gt;&lt;tr class="evenRow"&gt;&lt;td class="displayTableCell CurriculumMapLabelCell" valign="top"&gt;&lt;table class="UnitNameContainer"&gt;&lt;tbody&gt;&lt;tr&gt;&lt;td&gt;&lt;span class="HideOnPrint"&gt;&lt;a class="AtlasButton Action_HideRow" href="https://thelincolnschool.rubiconatlas.orgjavascript://UnitID=1049&amp;amp;" onclick="return false;"&gt;&lt;span class="AtlasButtonShim"&gt;&lt;/span&gt;X&lt;/a&gt;&lt;/span&gt;&lt;/td&gt;&lt;td&gt;&lt;span&gt;&lt;div class="UnitName"&gt;The Bicycle: Modelling and drawing.&lt;/div&gt;&lt;/span&gt;&lt;div class="UnitDuration"&gt;(Week 36, 1 Week)&lt;/div&gt;&lt;/td&gt;&lt;/tr&gt;&lt;/tbody&gt;&lt;/table&gt;&lt;/td&gt;&lt;td class="displayTableCell" valign="top"&gt;&lt;div&gt;&lt;div class="curriculum"&gt;&lt;div class="View Atlas_View_Standards" id="Atlas_View_Standards"&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ndardsDisplay"&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ContentAreaContainer"&gt;&lt;div class="ContentArea"&gt;NCAS: Visual Arts&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BenchmarkLevelContainer"&gt;&lt;div class="BenchmarkLevel"&gt;NCAS: Kindergarten&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ContentSubAreaContainer"&gt;&lt;div class="ContentSubArea"&gt;Creating&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LevelContainer"&gt;&lt;div class="StateStandardLevel" id="StateStandardLevel_1001617104"&gt;&lt;div&gt;Anchor Standard 1: Generate and conceptualize artistic ideas and work.&lt;br&gt; Enduring Understanding: Creativity and innovative thinking are essential life skills that can be developed.&lt;br&gt; Essential Question(s): What conditions, attitudes, and behaviors support creativity and innovative thinking? What factors prevent or encourage people to take creative risks? How does collaboration expand the creative process?&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Container"&gt;&lt;div class="StateStandard" id="StateStandard_1004670462"&gt;&lt;div&gt;&lt;span class="FlagCss"&gt;VA:Cr1.1.Ka: Engage in exploration and imaginative play with materials.&lt;/span&gt;&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LevelContainer"&gt;&lt;div class="StateStandardLevel" id="StateStandardLevel_1001617156"&gt;&lt;div&gt;Anchor Standard 2: Organize and develop artistic ideas and work.&lt;br&gt; Enduring Understanding: Artists and designers balance experimentation and safety, freedom and responsibility while developing and creating artworks.&lt;br&gt; Essential Question(s): How do artists work? How do artists and designers determine whether a particular direction in their work is effective? How do artists and designers learn from trial and error?&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Container"&gt;&lt;div class="StateStandard" id="StateStandard_1004670514"&gt;&lt;div&gt;&lt;span class="FlagCss"&gt;VA:Cr2.1.Ka: Through experimentation, build skills in various media and approaches to art-making.&lt;/span&gt;&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ContentSubAreaContainer"&gt;&lt;div class="ContentSubArea"&gt;Responding&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LevelContainer"&gt;&lt;div class="StateStandardLevel" id="StateStandardLevel_1001617364"&gt;&lt;div&gt;Anchor Standard 7: Perceive and analyze artistic work&lt;br&gt; Enduring Understanding: Visual imagery influences understanding of and responses to the world.&lt;br&gt; Essential Question(s): What is an image? Where and how do we encounter images in our world? How do images influence our views of the world?&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Container"&gt;&lt;div class="StateStandard" id="StateStandard_1004670722"&gt;&lt;div&gt;&lt;span class="FlagCss"&gt;VA:Re.7.2.Ka: Describe what an image represents.&lt;/span&gt;&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LevelContainer"&gt;&lt;div class="StateStandardLevel" id="StateStandardLevel_1001617390"&gt;&lt;div&gt;Anchor Standard 8: Interpret intent and meaning in artistic work.&lt;br&gt; Enduring Understanding: People gain insights into meanings of artworks by engaging in the process of art criticism.&lt;br&gt; Essential Question(s): What is the value of engaging in the process of art criticism? How can the viewer "read" a work of art as text? How does knowing and using visual art vocabularies help us understand and interpret works of art?&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Container"&gt;&lt;div class="StateStandard" id="StateStandard_1004670748"&gt;&lt;div&gt;&lt;span class="FlagCss"&gt;VA:Re8.1.Ka: Interpret art by identifying subject matter and describing relevant details.&lt;/span&gt;&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ContentSubAreaContainer"&gt;&lt;div class="ContentSubArea"&gt;Connecting&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LevelContainer"&gt;&lt;div class="StateStandardLevel" id="StateStandardLevel_1001617442"&gt;&lt;div&gt;Anchor Standard 10: Synthesize and relate knowledge and personal experiences to make art.&lt;br&gt; Enduring Understanding: Through art-making, people make meaning by investigating and developing awareness of perceptions, knowledge, and experiences.&lt;br&gt; Essential Question(s): How does engaging in creating art enrich people's lives? How does making art attune people to their surroundings? How do people contribute to awareness and understanding of their lives and the lives of their communities through art-making?&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Container"&gt;&lt;div class="StateStandard" id="StateStandard_1004670800"&gt;&lt;div&gt;&lt;span class="FlagCss"&gt;VA:Cn10.1.Ka: Create art that tells a story about a life experience.&lt;/span&gt;&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CopyrightClause"&gt;State Education Agency Directors of Arts Education. (2014). National Core Arts Standards. Dover, DE: State Education Agency Directors of Arts Education.&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Geometric shapes , like the circle and triangle, are present as basic shapes in a bicycle.&lt;/p&gt;&lt;p&gt;Geometric shapes are arranged in a particular way shaping different transports and objects.&lt;/p&gt;&lt;p&gt;Rolling with the hands and connecting rolls is another way to use the modelling clay.&lt;/p&gt;&lt;p&gt;Sculptures and reliefs need to be built using solid materials or those able to be modeled.&lt;/p&gt;&lt;p&gt;Balance is one of the main characteristics in sculpture.&lt;/p&gt;&lt;p&gt;&amp;nbsp;&lt;/p&gt;&lt;p&gt;&amp;nbsp;&lt;/p&gt;&lt;p&gt;&amp;nbsp;&lt;/p&gt;&lt;p&gt;&amp;nbsp;&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Which geometric shapes can we find in a bike?&lt;/p&gt;&lt;p&gt;How the geometric shapes are arranged or organized in the bicycle?&lt;/p&gt;&lt;p&gt;How can we use the modelling clay when making a bicycle?&lt;/p&gt;&lt;p&gt;Which other materials can we use to make a bicycle?&lt;/p&gt;&lt;p&gt;How can we build a bicycle in balance?&lt;/p&gt;&lt;p&gt;&amp;nbsp;&lt;/p&gt;&lt;p&gt;&amp;nbsp;&lt;/p&gt;&lt;p&gt;What pieces can you identify in a bike?&lt;/p&gt;&lt;p&gt;How could we build a bike?&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lt;em&gt;To roll the palsticine into sausages: strips that will be used for building teh project.&lt;/em&gt;&lt;/p&gt;&lt;p&gt;&lt;em&gt;To use fingers as basic tool for modelling.&lt;/em&gt;&lt;/p&gt;&lt;p&gt;&lt;em&gt;To integrate modeling and drawing.&lt;/em&gt;&lt;/p&gt;&lt;p&gt;&lt;em&gt;To model every part of the body in a character.&lt;/em&gt;&lt;/p&gt;&lt;p&gt;&lt;em&gt;To identify element in the background.&lt;/em&gt;&lt;/p&gt;&lt;p&gt;&lt;em&gt;Students will know to identify geometric shapes, triangle and circle, in the bicycle.&lt;/em&gt;&lt;/p&gt;&lt;p&gt;&lt;em&gt;Students will know to arrange the geometric shapes when modelling the bicycle.&lt;/em&gt;&lt;/p&gt;&lt;p&gt;&lt;em&gt;Students will know to identify geometric shapes in objects surrounding us.&lt;/em&gt;&lt;/p&gt;&lt;p&gt;&amp;nbsp;&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I CAN use my fingers to roll and model forms with the modelling clay.&lt;/p&gt;&lt;p&gt;I CAN model triangles and circles using plasticine.&lt;/p&gt;&lt;p&gt;I CAN arrange triangles and circles when making my bicycle.&lt;/p&gt;&lt;p&gt;I CAN connect different shapes and forms when modelling with clay.&lt;/p&gt;&lt;p&gt;I CAN model details and decoration ,as tiny forms, using carefully my fingers.&lt;/p&gt;&lt;p&gt;I CAN cut and connect different small pieces shaping an object.&lt;/p&gt;&lt;p&gt;I CAN organize and arrange the pieces of plasticine over paper.&lt;/p&gt;&lt;p&gt;I CAN create a relief with plasticine.&lt;/p&gt;&lt;p&gt;&amp;nbsp;&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div class="FrontLoadedStandardAssessments"&gt;&lt;div class="UnitStandardAssessmentContaine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UnitStandardAssessmentHeade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CourseAssessmentOppNameContainer"&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span class="StandardAssessmentType" id="StandardAssessmentType_7"&gt;Formative&lt;/span&gt;: &lt;span class="StandardAssessmentOpportunity" id="StandardAssessmentOpportunity_23"&gt;Visual Arts Project&lt;/span&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UnitStandardAssessmentDescription"&gt;Draw your own experience&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div&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Students will roll sausages as main resource to be used when making the project.&lt;/p&gt;&lt;p&gt;Students will learn how to roll different kind of strips, sausages, using 2 or 3 fingers.The main goal in this stage is to develop/ refine fine motor skills. The first approach to build the bicycle will be to see a real bike: which geometric figures can we find in the bicycle? which shapes are present? how are these shapes arranged along the bicycle? The main shapes are circle and triangle, and the task will be to roll and model those shapes in order to build the project.&lt;/p&gt;&lt;p&gt;After rolling the "sausages", students will cut and build geometric shapes (circles and triangles).&lt;/p&gt;&lt;p&gt;Making the wheels (cutting and blending a strip) and connecting these with other pieces shaping the bike.&lt;/p&gt;&lt;p&gt;Model the pedals. The modeling at this point is based on making circles and balls. Rolling, cutting and connecting small pieces.&lt;/p&gt;&lt;p&gt;Aftee finishing the bike, students are encouraged to model the character.&lt;/p&gt;&lt;p&gt;Main character is riding the bike: start since the body (an egg), in this way kids will model a sitting character connected with the bike instead of beginning since the head that could not be successfully connected with the rest of the work.After setting the body they will model the legs and foot connected to the pedal. Next to this they will model arms and hands, this willbe grabbing the hangers. Kids are encouraged to model fingers.&lt;/p&gt;&lt;p&gt;As final step will be to model head and details.&lt;/p&gt;&lt;p&gt;&amp;nbsp;&lt;/p&gt;&lt;p&gt;The project will be finished drawing the background: using shappie markers, kids are encouraged to draw what is happening in the city where the character is riding the bike. Just black and white drawing.&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Roll&lt;/p&gt;&lt;p&gt;squeeze&lt;/p&gt;&lt;p&gt;smooth&lt;/p&gt;&lt;p&gt;thin&lt;/p&gt;&lt;p&gt;thick&lt;/p&gt;&lt;p&gt;circle&lt;/p&gt;&lt;p&gt;triangle&lt;/p&gt;&lt;p&gt;plasticine&lt;/p&gt;&lt;p&gt;modeling paste&lt;/p&gt;&lt;p&gt;background&lt;/p&gt;&lt;p&gt;arrange&lt;/p&gt;&lt;p&gt;detail&lt;/p&gt;&lt;p&gt;line&lt;/p&gt;&lt;p&gt;stick&lt;/p&gt;&lt;p&gt;integrate&lt;/p&gt;&lt;p&gt;connect&lt;/p&gt;&lt;p&gt;geometric&lt;/p&gt;&lt;p&gt;shape&lt;/p&gt;&lt;p&gt;form&lt;/p&gt;&lt;p&gt;&amp;nbsp;&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Plasticine&lt;/p&gt;&lt;p&gt;sharppie marker&lt;/p&gt;&lt;p&gt;pencil&lt;/p&gt;&lt;p&gt;paper&lt;/p&gt;&lt;p&gt;&lt;strong&gt;Materials:&lt;/strong&gt;&lt;/p&gt;&lt;p&gt;pencil&lt;/p&gt;&lt;p&gt;paper&lt;/p&gt;&lt;p&gt;markers&lt;/p&gt;&lt;p&gt;projector and screen&lt;/p&gt;&lt;p&gt;sharppies&lt;/p&gt;&lt;p&gt;large sheets of paper&lt;/p&gt;&lt;p&gt;&amp;nbsp;&lt;/p&gt;&lt;p&gt;&lt;strong&gt;Art links;&lt;/strong&gt;&lt;/p&gt;&lt;p&gt;www.artcyclopedia.com&lt;/p&gt;&lt;p&gt;www.foga.com&lt;/p&gt;&lt;p&gt;www.moma.org&lt;/p&gt;&lt;p&gt;www.museothyssen.org&lt;/p&gt;&lt;p&gt;www.guggenheim-bilbao.es&lt;/p&gt;&lt;p&gt;www.nga.gob&lt;/p&gt;&lt;p&gt;www.arteuniversal.com&lt;/p&gt;&lt;p&gt;www.metmuseum.org&lt;/p&gt;&lt;p&gt;www.npg.org.uk&lt;/p&gt;&lt;p&gt;www.nationalgallery.org.uk&lt;/p&gt;&lt;p&gt;www.abcgallery.com&lt;/p&gt;&lt;p&gt;www.tate.org.uk&lt;/p&gt;&lt;p&gt;www.royalacademy.org.uk&lt;/p&gt;&lt;p&gt;www.getty.edu&lt;/p&gt;&lt;p&gt;&amp;nbsp;&lt;/p&gt;&lt;p&gt;&lt;strong&gt;Related links:&lt;/strong&gt;&lt;/p&gt;&lt;p&gt;&lt;a href="http://indigenousfoundations.arts.ubc.ca/home/culture/totem-poles.html" class="WordBreakEnabled" target="_blank"&gt;http://indigenousfoundations.arts.ubc.ca/home/culture/totem-poles.html&lt;/a&gt;&lt;/p&gt;&lt;p&gt;&lt;a href="http://www.burkemuseum.org/ethnology/faq_nwtotem" class="WordBreakEnabled" target="_blank"&gt;http://www.burkemuseum.org/ethnology/faq_nwtotem&lt;/a&gt;&lt;/p&gt;&lt;p&gt;www.sfu.ca/archaeology/museum/totempoles/totem_home.htm&lt;/p&gt;&lt;p&gt;&lt;a href="http://search-collections.royalbcmuseum.bc.ca/KeywordAnthropology/Results?as.Freetext=totem+pole&amp;amp;search=Search" class="WordBreakEnabled" target="_blank"&gt;http://search-collections.royalbcmuseum.bc.ca/KeywordAnthropology/Results?as.Freetext=totem+pole&amp;amp;search=Search&lt;/a&gt;&lt;/p&gt;&lt;p&gt;&lt;a href="http://www.crescentbeach.bc.ca/TOTEM/html/carver/carv/raising/raiseE/raisin_E.htm" class="WordBreakEnabled" target="_blank"&gt;http://www.crescentbeach.bc.ca/TOTEM/html/carver/carv/raising/raiseE/raisin_E.htm&lt;/a&gt;&lt;/p&gt;&lt;p&gt;&amp;nbsp;&lt;/p&gt;&lt;p&gt;&lt;strong&gt;Key Artist:&lt;/strong&gt; Canalletto, Egon Schiele, Picasso.&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r&gt;&lt;tr class="oddRow"&gt;&lt;td class="displayTableCell CurriculumMapLabelCell" valign="top"&gt;&lt;table class="UnitNameContainer"&gt;&lt;tbody&gt;&lt;tr&gt;&lt;td&gt;&lt;span class="HideOnPrint"&gt;&lt;a class="AtlasButton Action_HideRow" href="https://thelincolnschool.rubiconatlas.orgjavascript://UnitID=1050&amp;amp;" onclick="return false;"&gt;&lt;span class="AtlasButtonShim"&gt;&lt;/span&gt;X&lt;/a&gt;&lt;/span&gt;&lt;/td&gt;&lt;td&gt;&lt;span&gt;&lt;div class="UnitName"&gt;Collage: The Robot.&lt;/div&gt;&lt;/span&gt;&lt;div class="UnitDuration"&gt;(Week 9, 14 Weeks)&lt;/div&gt;&lt;/td&gt;&lt;/tr&gt;&lt;/tbody&gt;&lt;/table&gt;&lt;/td&gt;&lt;td class="displayTableCell" valign="top"&gt;&lt;div&gt;&lt;div class="curriculum"&gt;&lt;div class="View Atlas_View_Standards" id="Atlas_View_Standards"&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ndardsDisplay"&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ContentAreaContainer"&gt;&lt;div class="ContentArea"&gt;NCAS: Visual Arts&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BenchmarkLevelContainer"&gt;&lt;div class="BenchmarkLevel"&gt;NCAS: Kindergarten&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ContentSubAreaContainer"&gt;&lt;div class="ContentSubArea"&gt;Creating&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LevelContainer"&gt;&lt;div class="StateStandardLevel" id="StateStandardLevel_1001617104"&gt;&lt;div&gt;Anchor Standard 1: Generate and conceptualize artistic ideas and work.&lt;br&gt; Enduring Understanding: Creativity and innovative thinking are essential life skills that can be developed.&lt;br&gt; Essential Question(s): What conditions, attitudes, and behaviors support creativity and innovative thinking? What factors prevent or encourage people to take creative risks? How does collaboration expand the creative process?&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Container"&gt;&lt;div class="StateStandard" id="StateStandard_1004670462"&gt;&lt;div&gt;&lt;span class="FlagCss"&gt;VA:Cr1.1.Ka: Engage in exploration and imaginative play with materials.&lt;/span&gt;&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LevelContainer"&gt;&lt;div class="StateStandardLevel" id="StateStandardLevel_1001617234"&gt;&lt;div&gt;Anchor Standard 3: Refine and complete artistic work.&lt;br&gt; Enduring Understanding: Artist and designers develop excellence through practice and constructive critique, reflecting on, revising, and refining work over time.&lt;br&gt; Essential Question(s): What role does persistence play in revising, refining, and developing work? How do artists grow and become accomplished in art forms? How does collaboratively reflecting on a work help us experience it more completely?&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Container"&gt;&lt;div class="StateStandard" id="StateStandard_1004670592"&gt;&lt;div&gt;&lt;span class="FlagCss"&gt;VA:Cr3.1.Ka: Explain the process of making art while creating.&lt;/span&gt;&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ContentSubAreaContainer"&gt;&lt;div class="ContentSubArea"&gt;Responding&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LevelContainer"&gt;&lt;div class="StateStandardLevel" id="StateStandardLevel_1001617364"&gt;&lt;div&gt;Anchor Standard 7: Perceive and analyze artistic work&lt;br&gt; Enduring Understanding: Visual imagery influences understanding of and responses to the world.&lt;br&gt; Essential Question(s): What is an image? Where and how do we encounter images in our world? How do images influence our views of the world?&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Container"&gt;&lt;div class="StateStandard" id="StateStandard_1004670722"&gt;&lt;div&gt;&lt;span class="FlagCss"&gt;VA:Re.7.2.Ka: Describe what an image represents.&lt;/span&gt;&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LevelContainer"&gt;&lt;div class="StateStandardLevel" id="StateStandardLevel_1001617390"&gt;&lt;div&gt;Anchor Standard 8: Interpret intent and meaning in artistic work.&lt;br&gt; Enduring Understanding: People gain insights into meanings of artworks by engaging in the process of art criticism.&lt;br&gt; Essential Question(s): What is the value of engaging in the process of art criticism? How can the viewer "read" a work of art as text? How does knowing and using visual art vocabularies help us understand and interpret works of art?&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Container"&gt;&lt;div class="StateStandard" id="StateStandard_1004670748"&gt;&lt;div&gt;&lt;span class="FlagCss"&gt;VA:Re8.1.Ka: Interpret art by identifying subject matter and describing relevant details.&lt;/span&gt;&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ContentSubAreaContainer"&gt;&lt;div class="ContentSubArea"&gt;Connecting&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LevelContainer"&gt;&lt;div class="StateStandardLevel" id="StateStandardLevel_1001617442"&gt;&lt;div&gt;Anchor Standard 10: Synthesize and relate knowledge and personal experiences to make art.&lt;br&gt; Enduring Understanding: Through art-making, people make meaning by investigating and developing awareness of perceptions, knowledge, and experiences.&lt;br&gt; Essential Question(s): How does engaging in creating art enrich people's lives? How does making art attune people to their surroundings? How do people contribute to awareness and understanding of their lives and the lives of their communities through art-making?&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Container"&gt;&lt;div class="StateStandard" id="StateStandard_1004670800"&gt;&lt;div&gt;&lt;span class="FlagCss"&gt;VA:Cn10.1.Ka: Create art that tells a story about a life experience.&lt;/span&gt;&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CopyrightClause"&gt;State Education Agency Directors of Arts Education. (2014). National Core Arts Standards. Dover, DE: State Education Agency Directors of Arts Education.&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Students will understand that art pieces could be developed using recycled materials and glue.&lt;/p&gt;&lt;p&gt;&lt;span style="color:#333333;"&gt;Students will understand that different materials and resources could be used to make the Art work.&lt;/span&gt;&lt;/p&gt;&lt;p&gt;&lt;span style="color:#333333;"&gt;Students will understand that in the construction many techniques could be involved.&lt;/span&gt;&lt;/p&gt;&lt;p&gt;&lt;span style="color:#333333;"&gt;Students will understand that the tools have different purpose when making art works.&lt;/span&gt;&lt;/p&gt;&lt;p&gt;&lt;span style="color:#333333;"&gt;Students will understand that at the beginning of a project the basic geometrical forms will help student to visualize the robot.&lt;/span&gt;&lt;/p&gt;&lt;p&gt;&lt;span style="color:#333333;"&gt;Students will understand that there are many materials and techniques that allow an artist to develop an Art work.&lt;/span&gt;&lt;/p&gt;&lt;p&gt;&lt;span style="color:#333333;"&gt;Students will understand that we can re-arrange objects when developing the art work.&lt;/span&gt;&lt;/p&gt;&lt;p&gt;&lt;span style="color:#333333;"&gt;Students will understand that artist showed interest for making art works using different materials.&lt;/span&gt;&lt;/p&gt;&lt;p&gt;&lt;span style="color:#333333;"&gt;Students will understand that many techniques are involved when building a piece of art with different materials.&lt;/span&gt;&lt;/p&gt;&lt;p&gt;&lt;span style="color:#333333;"&gt;Students will understand that different techniques will show different results in the Art work.&lt;/span&gt;&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What is a construction using recycled materials?&lt;/p&gt;&lt;p&gt;What are recycled materials?&lt;/p&gt;&lt;p&gt;Why it is important to use recycled materials when creating art pieces?&lt;/p&gt;&lt;p&gt;&lt;span style="color:#333333;"&gt;How can we use recycled materials when building a construction?&lt;/span&gt;&lt;/p&gt;&lt;p&gt;&lt;span style="color:#333333;"&gt;How the use colours change my art work?&lt;/span&gt;&lt;/p&gt;&lt;p&gt;&lt;span style="color:#333333;"&gt;What is collage?&lt;/span&gt;&lt;/p&gt;&lt;p&gt;What are geometric shapes?&lt;/p&gt;&lt;p&gt;&lt;span style="color:#333333;"&gt;What is the most exciting when developing a robot with different materials?&lt;/span&gt;&lt;/p&gt;&lt;p&gt;&lt;span style="color:#333333;"&gt;In what way our robots are different?&lt;/span&gt;&lt;/p&gt;&lt;p&gt;&lt;span style="color:#333333;"&gt;What are the benefits of using recycled materials when making Art pieces?&lt;/span&gt;&lt;/p&gt;&lt;p&gt;How different is to paint with paintbrush than to paint with oil pastel?&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lt;em&gt;&lt;span style="color:#333333;"&gt;Students will know:&lt;/span&gt;&lt;/em&gt;&lt;/p&gt;&lt;p&gt;&lt;em&gt;&lt;span style="color:#333333;"&gt;Students will know the geometric shapes.&lt;/span&gt;&lt;/em&gt;&lt;/p&gt;&lt;p&gt;&lt;em&gt;&lt;span style="color:#333333;"&gt;Students will know to identify geometric shapes present in nature.&lt;/span&gt;&lt;/em&gt;&lt;/p&gt;&lt;p&gt;&lt;em&gt;&lt;span style="color:#333333;"&gt;Students will know to arrange geometric shapes whne building or making a robot.&lt;/span&gt;&lt;/em&gt;&lt;/p&gt;&lt;p&gt;&lt;em&gt;&lt;span style="color:#333333;"&gt;Students will know how to create an imaginary aquatic animals with geometric shapes.&lt;/span&gt;&lt;/em&gt;&lt;/p&gt;&lt;p&gt;&lt;em&gt;&lt;span style="color:#333333;"&gt;Students will know how to put objects together using different materials and resources.&lt;/span&gt;&lt;/em&gt;&lt;/p&gt;&lt;p&gt;&lt;em&gt;&lt;span style="color:#333333;"&gt;Students will understand the function of the tools when making the art work.&lt;/span&gt;&lt;/em&gt;&lt;/p&gt;&lt;p&gt;&lt;em&gt;&lt;span style="color:#333333;"&gt;Students will know how to connect different parts on the project.&lt;/span&gt;&lt;/em&gt;&lt;/p&gt;&lt;p&gt;&lt;em&gt;&lt;span style="color:#333333;"&gt;Students will understand the impact of arranging objects taking into account shapes and colors.&lt;/span&gt;&lt;/em&gt;&lt;/p&gt;&lt;p&gt;&lt;em&gt;&lt;span style="color:#333333;"&gt;Students will understand how to create a collage.&lt;/span&gt;&lt;/em&gt;&lt;/p&gt;&lt;p&gt;&lt;em&gt;&lt;span style="color:#333333;"&gt;Students will understand how to use different tools and techniques when building the robot.&lt;/span&gt;&lt;/em&gt;&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I CAN...&lt;/p&gt;&lt;p&gt;&amp;nbsp;&lt;/p&gt;&lt;p&gt;I CAN use geometric shapes and lines to draw my robot.&lt;/p&gt;&lt;p&gt;I CAN use my paintbrush to paint carefully the shapes and details on my robot.&lt;/p&gt;&lt;p&gt;I CAN paint all the blank spaces in my robot using different colors.&lt;/p&gt;&lt;p&gt;I CAN use recycled boxes, glue and masking tape  when building my robot.&lt;/p&gt;&lt;p&gt;I CAN use my finger to glue the recycled boxes.&lt;/p&gt;&lt;p&gt;I CAN create my imaginary robot using and arranging recycled boxes and cylinders.&lt;/p&gt;&lt;p&gt;I CAN use recycled boxes, glue and cardboard to build my robot.&lt;/p&gt;&lt;p&gt;I CAN create my imaginary robot arranging pieces of cardboard.&lt;/p&gt;&lt;p&gt;I CAN make details in my robot using small pieces of cardboard.&lt;/p&gt;&lt;p&gt;I CAN use cardboard boxes to build my construction.&lt;/p&gt;&lt;p&gt;I CAN use my paintbrush to paint carefully the boxes in my construction.&lt;/p&gt;&lt;p&gt;I CAN identify the joints in my construction and hide those with glued paper.&lt;/p&gt;&lt;p&gt;I CAN use many colors to paint my construction.&lt;/p&gt;&lt;p&gt;I CAN choose different colors to paint carefully the sides and forms in my robot.&lt;/p&gt;&lt;p&gt;I CAN use cylinders to build rockets for my robot.&lt;/p&gt;&lt;p&gt;I CAN use color papers to create a collage.&lt;/p&gt;&lt;p&gt;I CAN use my scissors to cut out color papers as different shapes.&lt;/p&gt;&lt;p&gt;I CAN use and arrange different geometric shapes to make my robot for my collage.&lt;/p&gt;&lt;p&gt;I CAN use one finger to put glue on my cut out for my collage.&lt;/p&gt;&lt;p&gt;I CAN make details in my collage using my scissors and color papers.&lt;/p&gt;&lt;p&gt;I CAN use geometric shapes to draw my robot.&lt;/p&gt;&lt;p&gt;&amp;nbsp;&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div class="FrontLoadedStandardAssessments"&gt;&lt;div class="UnitStandardAssessmentContaine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UnitStandardAssessmentHeade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CourseAssessmentOppNameContainer"&gt;Kinder Proficiency scales&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span class="StandardAssessmentType" id="StandardAssessmentType_7"&gt;Formative&lt;/span&gt;: &lt;span class="StandardAssessmentOpportunity" id="StandardAssessmentOpportunity_29"&gt;Observation&lt;/span&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Attachments"&gt;&lt;a class="BackLinkFlagged" href="https://daischina.rubiconatlas.org/Atlas/View/File?AttachmentID=25310&amp;amp;YearID=2020&amp;amp;" target="_blank"&gt;&lt;i class="fa fa-paperclip fa-fw LinkWithIcon"&gt;&lt;/i&gt;&lt;span class="LinkName"&gt;Visual Arts Proficiency scales GK.docx&lt;/span&gt;&lt;/a&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div&gt;&lt;div class="Attachments"&gt;&lt;a href="https://thelincolnschool.rubiconatlas.org/Atlas/View/File?FileID=BFFA9F9F-CE3B-42A1-96A4-76CE2E2CBD78&amp;amp;YearID=2022&amp;amp;" target="_blank"&gt;&lt;i class="fa fa-paperclip fa-fw LinkWithIcon"&gt;&lt;/i&gt;&lt;span class="LinkName"&gt;Visual Arts Proficiency scales GK.docx&lt;/span&gt;&lt;/a&gt;&lt;/div&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1- Drawing: based on the geometric shapes, students will draw their robots taking into account shapes. They will arrange the shapes creating a robot. The main task is to introduce the students to see possibilities when using geometric shapes as expressive resource.&lt;/p&gt;&lt;p&gt;2- Collage: Students will learn to use color papers as main resource to develop a collage. Using scissors the kids will be encouraged to cut our different shapes that will be arranged shaping the robot. This activity focus also on the accurate use of scissors.&lt;/p&gt;&lt;p&gt;3- Construction: Students will receive cardboard boxes. They will arrange and glue the boxes together building the robot. The white glue will be used to stick the boxes together while kids are building. Students will learn to use one finger to put glue on the sides of the boxes. Boxes must be glued carefully when making the construction.The firs part is to build the main body, and kids are encouraged to choose the accurate size of boxes to develop the construction.&lt;/p&gt;&lt;p&gt;The last step will be to paint the construction with poster paint. In some cases, kids will be required to paint carefully the sides of the boxes with one or several colors. The last step will be to build the rockets of the robots and students will use paper cylinders which will be arranged on separate pieces of cardboard. This extensions will be connected as last details on the robot.&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build&lt;/p&gt;&lt;p&gt;construction&lt;/p&gt;&lt;p&gt;collage&lt;/p&gt;&lt;p&gt;cut out&lt;/p&gt;&lt;p&gt;cylinder&lt;/p&gt;&lt;p&gt;circle&lt;/p&gt;&lt;p&gt;cardboard&lt;/p&gt;&lt;p&gt;glue&lt;/p&gt;&lt;p&gt;glued paper&lt;/p&gt;&lt;p&gt;geometric&lt;/p&gt;&lt;p&gt;organic&lt;/p&gt;&lt;p&gt;paste&lt;/p&gt;&lt;p&gt;poster paint&lt;/p&gt;&lt;p&gt;paintbrush&lt;/p&gt;&lt;p&gt;rectangle&lt;/p&gt;&lt;p&gt;recycled&lt;/p&gt;&lt;p&gt;square&lt;/p&gt;&lt;p&gt;spatial&lt;/p&gt;&lt;p&gt;stick&lt;/p&gt;&lt;p&gt;square&lt;/p&gt;&lt;p&gt;scissors&lt;/p&gt;&lt;p&gt;shape&lt;/p&gt;&lt;p&gt;thin&lt;/p&gt;&lt;p&gt;triangle&lt;/p&gt;&lt;p&gt;thick&lt;/p&gt;&lt;p&gt;texture&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lt;strong&gt;Materials:&lt;/strong&gt;&lt;/p&gt;&lt;p&gt;pencil&lt;/p&gt;&lt;p&gt;paper&lt;/p&gt;&lt;p&gt;recycled boxes&lt;/p&gt;&lt;p&gt;paintbrush&lt;/p&gt;&lt;p&gt;poster paint&lt;/p&gt;&lt;p&gt;acrylic paint&lt;/p&gt;&lt;p&gt;glue&lt;/p&gt;&lt;p&gt;markers&lt;/p&gt;&lt;p&gt;projector and screen&lt;/p&gt;&lt;p&gt;sharppies&lt;/p&gt;&lt;p&gt;large sheets of paper&lt;/p&gt;&lt;p&gt;&amp;nbsp;&lt;/p&gt;&lt;p&gt;&lt;strong&gt;Art links;&lt;/strong&gt;&lt;/p&gt;&lt;p&gt;www.artcyclopedia.com&lt;/p&gt;&lt;p&gt;www.foga.com&lt;/p&gt;&lt;p&gt;www.moma.org&lt;/p&gt;&lt;p&gt;www.museothyssen.org&lt;/p&gt;&lt;p&gt;www.guggenheim-bilbao.es&lt;/p&gt;&lt;p&gt;www.nga.gob&lt;/p&gt;&lt;p&gt;www.arteuniversal.com&lt;/p&gt;&lt;p&gt;www.metmuseum.org&lt;/p&gt;&lt;p&gt;www.npg.org.uk&lt;/p&gt;&lt;p&gt;www.nationalgallery.org.uk&lt;/p&gt;&lt;p&gt;www.abcgallery.com&lt;/p&gt;&lt;p&gt;www.tate.org.uk&lt;/p&gt;&lt;p&gt;www.royalacademy.org.uk&lt;/p&gt;&lt;p&gt;www.getty.edu&lt;/p&gt;&lt;p&gt;&amp;nbsp;&lt;/p&gt;&lt;p&gt;&lt;strong&gt;Related links:&lt;/strong&gt;&lt;/p&gt;&lt;p&gt;&lt;a href="http://indigenousfoundations.arts.ubc.ca/home/culture/totem-poles.html" class="WordBreakEnabled" target="_blank"&gt;http://indigenousfoundations.arts.ubc.ca/home/culture/totem-poles.html&lt;/a&gt;&lt;/p&gt;&lt;p&gt;&lt;a href="http://www.burkemuseum.org/ethnology/faq_nwtotem" class="WordBreakEnabled" target="_blank"&gt;http://www.burkemuseum.org/ethnology/faq_nwtotem&lt;/a&gt;&lt;/p&gt;&lt;p&gt;www.sfu.ca/archaeology/museum/totempoles/totem_home.htm&lt;/p&gt;&lt;p&gt;&lt;a href="http://search-collections.royalbcmuseum.bc.ca/KeywordAnthropology/Results?as.Freetext=totem+pole&amp;amp;search=Search" class="WordBreakEnabled" target="_blank"&gt;http://search-collections.royalbcmuseum.bc.ca/KeywordAnthropology/Results?as.Freetext=totem+pole&amp;amp;search=Search&lt;/a&gt;&lt;/p&gt;&lt;p&gt;&lt;a href="http://www.crescentbeach.bc.ca/TOTEM/html/carver/carv/raising/raiseE/raisin_E.htm" class="WordBreakEnabled" target="_blank"&gt;http://www.crescentbeach.bc.ca/TOTEM/html/carver/carv/raising/raiseE/raisin_E.htm&lt;/a&gt;&lt;/p&gt;&lt;p&gt;&amp;nbsp;&lt;/p&gt;&lt;p&gt;&lt;strong&gt;Key Artist:&lt;/strong&gt; Canalletto, Egon Schiele, Picasso.&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r&gt;&lt;tr class="evenRow"&gt;&lt;td class="displayTableCell CurriculumMapLabelCell" valign="top"&gt;&lt;table class="UnitNameContainer"&gt;&lt;tbody&gt;&lt;tr&gt;&lt;td&gt;&lt;span class="HideOnPrint"&gt;&lt;a class="AtlasButton Action_HideRow" href="https://thelincolnschool.rubiconatlas.orgjavascript://UnitID=1051&amp;amp;" onclick="return false;"&gt;&lt;span class="AtlasButtonShim"&gt;&lt;/span&gt;X&lt;/a&gt;&lt;/span&gt;&lt;/td&gt;&lt;td&gt;&lt;span&gt;&lt;div class="UnitName"&gt;Underwater animals: fish tank&lt;/div&gt;&lt;/span&gt;&lt;div class="UnitDuration"&gt;(Week 23, 13 Weeks)&lt;/div&gt;&lt;/td&gt;&lt;/tr&gt;&lt;/tbody&gt;&lt;/table&gt;&lt;/td&gt;&lt;td class="displayTableCell" valign="top"&gt;&lt;div&gt;&lt;div class="curriculum"&gt;&lt;div class="View Atlas_View_Standards" id="Atlas_View_Standards"&gt;&lt;div class="StandardsDisplay"&gt;&lt;div class="ContentAreaContainer"&gt;&lt;div class="ContentArea"&gt;NCAS: Visual Arts&lt;/div&gt;&lt;/div&gt;&lt;div class="BenchmarkLevelContainer"&gt;&lt;div class="BenchmarkLevel"&gt;NCAS: Kindergarten&lt;/div&gt;&lt;/div&gt;&lt;div class="ContentSubAreaContainer"&gt;&lt;div class="ContentSubArea"&gt;Creating&lt;/div&gt;&lt;/div&gt;&lt;div class="StateStandardLevelContainer"&gt;&lt;div class="StateStandardLevel" id="StateStandardLevel_1001617104"&gt;&lt;div&gt;Investigate - Plan - Make&lt;b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chor Standard 1: Generate and conceptualize artistic ideas and work.&lt;b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uring Understanding: Creativity and innovative thinking are essential life skills that can be developed.&lt;b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ssential Question(s): What conditions, attitudes, and behaviors support creativity and innovative thinking? What factors prevent or encourage people to take creative risks? How does collaboration expand the creative process?&lt;/div&gt;&lt;/div&gt;&lt;/div&gt;&lt;div class="StateStandardContainer"&gt;&lt;div class="StateStandard" id="StateStandard_1004670462"&gt;&lt;div&gt;&lt;span class="FlagCss"&gt;VA:Cr1.1.Ka: Engage in exploration and imaginative play with materials.&lt;/span&gt;&lt;/div&gt;&lt;/div&gt;&lt;/div&gt;&lt;div class="StateStandardLevelContainer"&gt;&lt;div class="StateStandardLevel" id="StateStandardLevel_1001617130"&gt;&lt;div&gt;Investigate - Plan - Make&lt;b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chor Standard 1: Generate and conceptualize artistic ideas and work.&lt;b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uring Understanding: Artists and designers shape artistic investigations, following or breaking with traditions in pursuit of creative artmaking goals.&lt;b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ssential Question(s): How does knowing the contexts histories, and traditions of art forms help us create works of art and design? Why do artists follow or break from established traditions? How do artists determine what resources and criteria are needed to formulate artistic investigations?&lt;/div&gt;&lt;/div&gt;&lt;/div&gt;&lt;div class="StateStandardContainer"&gt;&lt;div class="StateStandard" id="StateStandard_1004670488"&gt;&lt;div&gt;&lt;span class="FlagCss"&gt;VA:Cr1.2.Ka: Engage collaboratively in creative art-making in response to an artistic problem.&lt;/span&gt;&lt;/div&gt;&lt;/div&gt;&lt;/div&gt;&lt;div class="StateStandardLevelContainer"&gt;&lt;div class="StateStandardLevel" id="StateStandardLevel_1001617156"&gt;&lt;div&gt;Investigate&lt;b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chor Standard 2: Organize and develop artistic ideas and work.&lt;b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uring Understanding: Artists and designers balance experimentation and safety, freedom and responsibility while developing and creating artworks.&lt;b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ssential Question(s): How do artists work? How do artists and designers determine whether a particular direction in their work is effective? How do artists and designers learn from trial and error?&lt;/div&gt;&lt;/div&gt;&lt;/div&gt;&lt;div class="StateStandardContainer"&gt;&lt;div class="StateStandard" id="StateStandard_1004670514"&gt;&lt;div&gt;&lt;span class="FlagCss"&gt;VA:Cr2.1.Ka: Through experimentation, build skills in various media and approaches to art-making.&lt;/span&gt;&lt;/div&gt;&lt;/div&gt;&lt;/div&gt;&lt;div class="StateStandardLevelContainer"&gt;&lt;div class="StateStandardLevel" id="StateStandardLevel_1001617208"&gt;&lt;div&gt;Investigate&lt;b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chor Standard 2: Organize and develop artistic ideas and work.&lt;b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uring Understanding: People create and interact with objects, places, and design that define, shape, enhance, and empower their lives.&lt;b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ssential Question(s): How do objects, places, and design shape lives and communities? How do artists and designers determine goals for designing or redesigning objects, places, or systems? How do artists and designers create works of art or design that effectively communicate?&lt;/div&gt;&lt;/div&gt;&lt;/div&gt;&lt;div class="StateStandardContainer"&gt;&lt;div class="StateStandard" id="StateStandard_1004670566"&gt;&lt;div&gt;&lt;span class="FlagCss"&gt;VA:Cr2.3.Ka: Create art that represents natural and constructed environments.&lt;/span&gt;&lt;/div&gt;&lt;/div&gt;&lt;/div&gt;&lt;/div&gt;&lt;div class="CopyrightClause"&gt;State Education Agency Directors of Arts Education. (2014). National Core Arts Standards. Dover, DE: State Education Agency Directors of Arts Education.&lt;/div&gt;&lt;/div&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Students will understand that different materials and resources could be used to make the Art work.&lt;/p&gt;&lt;p&gt;Students will understand that the tools have different purpose when making art works.&lt;/p&gt;&lt;p&gt;Students will understand that at the beginning of a project the basic geometrical forms will help student to draw our fish.&lt;/p&gt;&lt;p&gt;Students will understand that there are many materials and techniques that allow an artist to develop an Art work.&lt;/p&gt;&lt;p&gt;Students will understand that we can re-arrange objects in the art work after cutting them out.&lt;/p&gt;&lt;p&gt;Students will understand that artist showed interest for making art works using different materials.&lt;/p&gt;&lt;p&gt;Students will understand that many techniques are involved when building a piece of art with different materials.&lt;/p&gt;&lt;p&gt;Students will understand that different techniques will show different results in the Art work.&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What is a fish tank?&lt;/p&gt;&lt;p&gt;How can we use recycled materials when building a construction?&lt;/p&gt;&lt;p&gt;How the use colours change my work?&lt;/p&gt;&lt;p&gt;For what purpose I hang cut outs in my project?&lt;/p&gt;&lt;p&gt;What is the most exciting when developing a fish tank with different materials?&lt;/p&gt;&lt;p&gt;In what way our fish tanks are different?&lt;/p&gt;&lt;p&gt;What are the benefits of using recycled materials when making Art pieces?&lt;/p&gt;&lt;p&gt;&amp;nbsp;&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lt;em&gt;Students will know the difference between foreground and background.&lt;/em&gt;&lt;/p&gt;&lt;p&gt;&lt;em&gt;Students will know to identify geometric shapes present in nature.&lt;/em&gt;&lt;/p&gt;&lt;p&gt;&lt;em&gt;Students&lt;/em&gt;&lt;em&gt;will know how to create an imaginary aquatic animals with geometric shapes.&lt;/em&gt;&lt;/p&gt;&lt;p&gt;&lt;em&gt;Students will know how to put objects together using different materials and resources.&lt;/em&gt;&lt;/p&gt;&lt;p&gt;&lt;em&gt;Students will understand the function of the tools when making the art work.&lt;/em&gt;&lt;/p&gt;&lt;p&gt;&lt;em&gt;Students will know how to connect different parts on the project.&lt;/em&gt;&lt;/p&gt;&lt;p&gt;&lt;em&gt;Students will understand the impact of arranging objects taking into account shapes and colors.&lt;/em&gt;&lt;/p&gt;&lt;p&gt;&lt;em&gt;Students will know the difference between poster paint and acrylic when painting different materials.&lt;/em&gt;&lt;/p&gt;&lt;p&gt;&lt;em&gt;Students will understand how to use different tolls and techniques when building the fish-tank.&lt;/em&gt;&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I CAN...&lt;/p&gt;&lt;p&gt;&amp;nbsp;&lt;/p&gt;&lt;p&gt;I CAN draw my imaginary fish using geometric shapes.&lt;/p&gt;&lt;p&gt;I CAN use my paintbrush to paint carefully the fish with poster paint.&lt;/p&gt;&lt;p&gt;I CAN use my paintbrush to paint carefully in the line.&lt;/p&gt;&lt;p&gt;I CAN use glue to paste and stick cardboard color squares in the bottom of my fish tank.&lt;/p&gt;&lt;p&gt;I CAN use black marker to draw additional small fish for my project.&lt;/p&gt;&lt;p&gt;I CAN use colour markers to paint carefully the small fishes for my project.&lt;/p&gt;&lt;p&gt;I CAN use my scissors to cut out carefully the small fishes for my project.&lt;/p&gt;&lt;p&gt;I CAN use wire to connect my fishes in the fish tank.&lt;/p&gt;&lt;p&gt;&amp;nbsp;&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div class="FrontLoadedStandardAssessments"&gt;&lt;div class="UnitStandardAssessmentContaine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UnitStandardAssessmentHeade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CourseAssessmentOppNameContainer"&gt;Kinder Proficincy scales &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span class="StandardAssessmentType" id="StandardAssessmentType_7"&gt;Formative&lt;/span&gt;: &lt;span class="StandardAssessmentOpportunity" id="StandardAssessmentOpportunity_29"&gt;Observation&lt;/span&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Attachments"&gt;&lt;a class="BackLinkFlagged" href="https://daischina.rubiconatlas.org/Atlas/View/File?AttachmentID=25311&amp;amp;YearID=2020&amp;amp;" target="_blank"&gt;&lt;i class="fa fa-paperclip fa-fw LinkWithIcon"&gt;&lt;/i&gt;&lt;span class="LinkName"&gt;Visual Arts Proficiency scales GK.docx&lt;/span&gt;&lt;/a&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div&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This is an introductory project which allows students to explore space and perspective in the art work. The main task is to develop a basic construction where students will be able to arrange different objects and additional pieces creating distance and in some way perspective.&lt;/p&gt;&lt;ol&gt;&lt;li&gt;Students draw the background: the first part of the project will focus on drawing and painting a big aquatic animal using pencil and poster paint. The aim on this stage is to explore the possibilities of the color as expressive resource. This background will be placed at the bottom of a flat cardboard box. The box will shape the fish tank.&lt;/li&gt;&lt;li&gt;Students will use glue and color cardboard squares to decorate the bottom of the fish tank. This decoration will be developed taking into account colors and sequence.&lt;/li&gt;&lt;li&gt;Students will draw additional fishes: using black markers, kids will draw more fishes and details. Later these details will be colored with markers and finally cut out.&lt;/li&gt;&lt;li&gt;Students will connect additional fishes and details using wire. This stage will focus on creating perspective and distance among the fishes.&lt;/li&gt;&lt;/ol&gt;&lt;p&gt;Along the project, students will learn to draw with pencil, to draw with markers, to paint with poster paint and paintbrush, to color with markers, to cut out with scissors, to glue little object, to use glued paper, to connect with wire.&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painting&lt;/p&gt;&lt;p&gt;oil pastel&lt;/p&gt;&lt;p&gt;poster paint&lt;/p&gt;&lt;p&gt;paintbrush&lt;/p&gt;&lt;p&gt;combination&lt;/p&gt;&lt;p&gt;detail&lt;/p&gt;&lt;p&gt;line&lt;/p&gt;&lt;p&gt;wire&lt;/p&gt;&lt;p&gt;glued paper&lt;/p&gt;&lt;p&gt;scissors&lt;/p&gt;&lt;p&gt;glue&lt;/p&gt;&lt;p&gt;masking tape&lt;/p&gt;&lt;p&gt;connect&lt;/p&gt;&lt;p&gt;marker&lt;/p&gt;&lt;p&gt;geometric&lt;/p&gt;&lt;p&gt;shape&lt;/p&gt;&lt;p&gt;square&lt;/p&gt;&lt;p&gt;bottom&lt;/p&gt;&lt;p&gt;background&lt;/p&gt;&lt;p&gt;foreground&lt;/p&gt;&lt;p&gt;&amp;nbsp;&lt;/p&gt;&lt;p&gt;&amp;nbsp;&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lt;strong&gt;Materials:&lt;/strong&gt;&lt;/p&gt;&lt;p&gt;pencil&lt;/p&gt;&lt;p&gt;paper&lt;/p&gt;&lt;p&gt;markers&lt;/p&gt;&lt;p&gt;projector and screen&lt;/p&gt;&lt;p&gt;sharppies&lt;/p&gt;&lt;p&gt;large sheets of paper&lt;/p&gt;&lt;p&gt;&amp;nbsp;&lt;/p&gt;&lt;p&gt;&lt;strong&gt;Art links;&lt;/strong&gt;&lt;/p&gt;&lt;p&gt;www.artcyclopedia.com&lt;/p&gt;&lt;p&gt;www.foga.com&lt;/p&gt;&lt;p&gt;www.moma.org&lt;/p&gt;&lt;p&gt;www.museothyssen.org&lt;/p&gt;&lt;p&gt;www.guggenheim-bilbao.es&lt;/p&gt;&lt;p&gt;www.nga.gob&lt;/p&gt;&lt;p&gt;www.arteuniversal.com&lt;/p&gt;&lt;p&gt;www.metmuseum.org&lt;/p&gt;&lt;p&gt;www.npg.org.uk&lt;/p&gt;&lt;p&gt;www.nationalgallery.org.uk&lt;/p&gt;&lt;p&gt;www.abcgallery.com&lt;/p&gt;&lt;p&gt;www.tate.org.uk&lt;/p&gt;&lt;p&gt;www.royalacademy.org.uk&lt;/p&gt;&lt;p&gt;www.getty.edu&lt;/p&gt;&lt;p&gt;&amp;nbsp;&lt;/p&gt;&lt;p&gt;&lt;strong&gt;Related links:&lt;/strong&gt;&lt;/p&gt;&lt;p&gt;&lt;a href="http://indigenousfoundations.arts.ubc.ca/home/culture/totem-poles.html" class="WordBreakEnabled" target="_blank"&gt;http://indigenousfoundations.arts.ubc.ca/home/culture/totem-poles.html&lt;/a&gt;&lt;/p&gt;&lt;p&gt;&lt;a href="http://www.burkemuseum.org/ethnology/faq_nwtotem" class="WordBreakEnabled" target="_blank"&gt;http://www.burkemuseum.org/ethnology/faq_nwtotem&lt;/a&gt;&lt;/p&gt;&lt;p&gt;www.sfu.ca/archaeology/museum/totempoles/totem_home.htm&lt;/p&gt;&lt;p&gt;&lt;a href="http://search-collections.royalbcmuseum.bc.ca/KeywordAnthropology/Results?as.Freetext=totem+pole&amp;amp;search=Search" class="WordBreakEnabled" target="_blank"&gt;http://search-collections.royalbcmuseum.bc.ca/KeywordAnthropology/Results?as.Freetext=totem+pole&amp;amp;search=Search&lt;/a&gt;&lt;/p&gt;&lt;p&gt;&lt;a href="http://www.crescentbeach.bc.ca/TOTEM/html/carver/carv/raising/raiseE/raisin_E.htm" class="WordBreakEnabled" target="_blank"&gt;http://www.crescentbeach.bc.ca/TOTEM/html/carver/carv/raising/raiseE/raisin_E.htm&lt;/a&gt;&lt;/p&gt;&lt;p&gt;&amp;nbsp;&lt;/p&gt;&lt;p&gt;&lt;strong&gt;Key Artist:&lt;/strong&gt; Canalletto, Egon Schiele, Picasso.&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r&gt;&lt;tr class="oddRow"&gt;&lt;td class="displayTableCell CurriculumMapLabelCell" valign="top"&gt;&lt;table class="UnitNameContainer"&gt;&lt;tbody&gt;&lt;tr&gt;&lt;td&gt;&lt;span class="HideOnPrint"&gt;&lt;a class="AtlasButton Action_HideRow" href="https://thelincolnschool.rubiconatlas.orgjavascript://UnitID=1052&amp;amp;" onclick="return false;"&gt;&lt;span class="AtlasButtonShim"&gt;&lt;/span&gt;X&lt;/a&gt;&lt;/span&gt;&lt;/td&gt;&lt;td&gt;&lt;span&gt;&lt;div class="UnitName"&gt;The Jungle&lt;/div&gt;&lt;/span&gt;&lt;div class="UnitDuration"&gt;(Week 30, 1 Week)&lt;/div&gt;&lt;/td&gt;&lt;/tr&gt;&lt;/tbody&gt;&lt;/table&gt;&lt;/td&gt;&lt;td class="displayTableCell" valign="top"&gt;&lt;div&gt;&lt;div class="curriculum"&gt;&lt;div class="View Atlas_View_Standards" id="Atlas_View_Standards"&gt;&lt;div class="StandardsDisplay"&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ContentAreaContainer"&gt;&lt;div class="ContentArea"&gt;DAIS: Visual Arts (OBSOLETE)&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BenchmarkLevelContainer"&gt;&lt;div class="BenchmarkLevel"&gt;Grades K-2&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ContentSubAreaContainer"&gt;&lt;div class="ContentSubArea"&gt;1.</w:t>
        <w:tab/>
        <w:t>Creating, Performing and Participating in the Arts&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LevelContainer"&gt;&lt;div class="StateStandardLevel" id="StateStandardLevel_2000000352"&gt;&lt;div class="UI_DivCollapsible Collapsed" id="divOuter_SSL_2000000352_1_1588610998"&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UI_Div_Collapsible_Headers"&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HeaderForCollapsed" id="divOuter_SSL_2000000352_1_1588610998_hfc"&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1.1. Students will make works of art that explore different kinds of subject matter, topics, themes, and metaphors.&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a class="ShowDetails Action_CollapseExpand HideOnPrint" href="javascript://"&gt;&lt;i class="fa fa-chevron-down fa-fw"&gt;&lt;/i&gt;Show details&lt;/a&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HeaderForExpanded" id="divOuter_SSL_2000000352_1_1588610998_hfe" style="display: non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1.1. Students will make works of art that explore different kinds of subject matter, topics, themes, and metaphors.&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a class="ShowDetails Action_CollapseExpand HideOnPrint" href="javascript://"&gt;&lt;i class="fa fa-chevron-up fa-fw"&gt;&lt;/i&gt;Hide details&lt;/a&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InnerDiv" id="divInnerdivOuter_SSL_2000000352_1_1588610998" style="display: none"&gt;&lt;div class="StandardsDescription"&gt;Students will actively engage in the processes that constitute creation and performance in the arts (dance, music, theatre, and visual arts) and participate in various roles in the arts.&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Container"&gt;&lt;div class="StateStandard" id="StateStandard_2000001006"&gt;&lt;div class="Obsolete"&gt;&lt;span class="FlagCss"&gt;1.1.1. develop their own ideas and images through the exploration and creation of art works based on themes, symbols, and events &lt;/span&gt;&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Container"&gt;&lt;div class="StateStandard" id="StateStandard_2000001007"&gt;&lt;div class="Obsolete"&gt;&lt;span class="FlagCss"&gt;1.1.2. know and use a variety of sources for developing and conveying ideas, images, themes, symbols, and events in their creation of art &lt;/span&gt;&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LevelContainer"&gt;&lt;div class="StateStandardLevel" id="StateStandardLevel_2000000353"&gt;&lt;div&gt;1.2. Students will understand and use sensory elements, organizational principles, and expressive images to communicate their own ideas in works of art. &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Container"&gt;&lt;div class="StateStandard" id="StateStandard_2000001008"&gt;&lt;div class="Obsolete"&gt;&lt;span class="FlagCss"&gt;1.2.1. understand and use the elements and principles of art (line, color, texture, shape) in order to communicate their ideas &lt;/span&gt;&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LevelContainer"&gt;&lt;div class="StateStandardLevel" id="StateStandardLevel_2000000354"&gt;&lt;div&gt;1.3. Students will use a variety of art materials, processes, mediums, and techniques, and use appropriate technologies for creating and exhibiting visual art works.&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Container"&gt;&lt;div class="StateStandard" id="StateStandard_2000001009"&gt;&lt;div class="Obsolete"&gt;&lt;span class="FlagCss"&gt;1.3.1. create art works in which they use and evaluate different kinds of mediums, subjects, themes, symbols, metaphors, and images&lt;/span&gt;&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ContentSubAreaContainer"&gt;&lt;div class="ContentSubArea"&gt;2.</w:t>
        <w:tab/>
        <w:t>Knowing and Using Arts Materials and Resources&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LevelContainer"&gt;&lt;div class="StateStandardLevel" id="StateStandardLevel_2000000356"&gt;&lt;div class="UI_DivCollapsible Collapsed" id="divOuter_SSL_2000000356_2_1588610998"&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UI_Div_Collapsible_Headers"&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HeaderForCollapsed" id="divOuter_SSL_2000000356_2_1588610998_hfc"&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2.1. Students will know and use a variety of visual arts materials, techniques, and processes. &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a class="ShowDetails Action_CollapseExpand HideOnPrint" href="javascript://"&gt;&lt;i class="fa fa-chevron-down fa-fw"&gt;&lt;/i&gt;Show details&lt;/a&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HeaderForExpanded" id="divOuter_SSL_2000000356_2_1588610998_hfe" style="display: non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2.1. Students will know and use a variety of visual arts materials, techniques, and processes. &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a class="ShowDetails Action_CollapseExpand HideOnPrint" href="javascript://"&gt;&lt;i class="fa fa-chevron-up fa-fw"&gt;&lt;/i&gt;Hide details&lt;/a&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InnerDiv" id="divInnerdivOuter_SSL_2000000356_2_1588610998" style="display: none"&gt;&lt;div class="StandardsDescription"&gt;Students will be knowledgeable about and make use of the materials and resources available for participation in the arts in various roles.&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 class="StateStandardContainer"&gt;&lt;div class="StateStandard" id="StateStandard_2000001016"&gt;&lt;div class="Obsolete"&gt;&lt;span class="FlagCss"&gt;2.1.3. develop skills with a variety of art materials and competence in at least one medium &lt;/span&gt;&lt;/div&gt;&lt;/div&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div&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lt;p&gt;&lt;strong&gt;Materials:&lt;/strong&gt;&lt;/p&gt;&lt;p&gt;pencil&lt;/p&gt;&lt;p&gt;paper&lt;/p&gt;&lt;p&gt;markers&lt;/p&gt;&lt;p&gt;projector and screen&lt;/p&gt;&lt;p&gt;sharppies&lt;/p&gt;&lt;p&gt;large sheets of paper&lt;/p&gt;&lt;p&gt;&amp;nbsp;&lt;/p&gt;&lt;p&gt;&lt;strong&gt;Art links;&lt;/strong&gt;&lt;/p&gt;&lt;p&gt;www.artcyclopedia.com&lt;/p&gt;&lt;p&gt;www.foga.com&lt;/p&gt;&lt;p&gt;www.moma.org&lt;/p&gt;&lt;p&gt;www.museothyssen.org&lt;/p&gt;&lt;p&gt;www.guggenheim-bilbao.es&lt;/p&gt;&lt;p&gt;www.nga.gob&lt;/p&gt;&lt;p&gt;www.arteuniversal.com&lt;/p&gt;&lt;p&gt;www.metmuseum.org&lt;/p&gt;&lt;p&gt;www.npg.org.uk&lt;/p&gt;&lt;p&gt;www.nationalgallery.org.uk&lt;/p&gt;&lt;p&gt;www.abcgallery.com&lt;/p&gt;&lt;p&gt;www.tate.org.uk&lt;/p&gt;&lt;p&gt;www.royalacademy.org.uk&lt;/p&gt;&lt;p&gt;www.getty.edu&lt;/p&gt;&lt;p&gt;&amp;nbsp;&lt;/p&gt;&lt;p&gt;&lt;strong&gt;Key Artist:&lt;/strong&gt; Canalletto, Egon Schiele, Picasso.&lt;/p&gt;&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div&gt;&lt;/td&gt;&lt;/tr&gt;&lt;/tbody&gt;&lt;/table&gt;&lt;/div&gt;&lt;/div&gt;&lt;div class="displayTableFooter"&gt;&lt;div&gt;&lt;/div&gt;&lt;/div&gt;&lt;/div&gt;&lt;div class="browseMapFooter"&gt;&lt;/div&gt;&lt;/div&gt;&lt;footer class="app-footer"&gt;&lt;div class="View" id="copyright"&gt;&lt;img alt="Atlas" class="logo" height="12" src="https://thelincolnschool.rubiconatlas.org/common_images/Atlas_logo.svg" width="12" /&gt;&lt;span&gt;&amp;copy; 2021 &lt;/span&gt;&lt;a href="https://www.fariaedu.com/" id="RubiconLink" target="_blank"&gt;Faria Education Group Ltd.&lt;/a&gt;&lt;span&gt; All rights reserved&lt;/span&gt;. &lt;a href="https://www.onatlas.com/terms/privacy-policy" target="_blank"&gt;Privacy Policy&lt;/a&gt;&lt;/div&gt;&lt;/footer&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lt;/body&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