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html xmlns:v="urn:schemas-microsoft-com:v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xmlns:o="urn:schemas-microsoft-com:office:off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xmlns:w="urn:schemas-microsoft-com:office:w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xmlns:m="http://schemas.microsoft.com/office/2004/12/om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xmlns="http://www.w3.org/TR/REC-html40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meta http-equiv="Content-Type" content="text/html; charset=utf-8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meta name="ProgId" content="Word.Document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meta name="Generator" content="Microsoft Word 12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meta name="Originator" content="Microsoft Word 12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!--[if !mso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style type="text/cs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v\:* {behavior:url(#default#VML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\:* {behavior:url(#default#VML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\:* {behavior:url(#default#VML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.shape {behavior:url(#default#VML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!--&lt;w:View&gt;Print&lt;/w:View&gt;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TrackMoves&gt;false&lt;/w:TrackMov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TrackFormatting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DoNotHyphenateCap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PunctuationKerning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DrawingGridHorizontalSpacing&gt;9.35 pt&lt;/w:DrawingGridHorizontalSpac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DrawingGridVerticalSpacing&gt;9.35 pt&lt;/w:DrawingGridVerticalSpac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DoNotPromoteQF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LidThemeOther&gt;EN-US&lt;/w:LidThemeOth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LidThemeAsian&gt;X-NONE&lt;/w:LidThemeAsia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LidThemeComplexScript&gt;X-NONE&lt;/w:LidThemeComplexScrip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Compatibili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BreakWrappedTab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SnapToGridInCell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WrapTextWithPunc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UseAsianBreakRu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DontGrowAutofi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SplitPgBreakAndParaMark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DontVertAlignCellWithSp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DontBreakConstrainedForcedTab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DontVertAlignInTxbx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Word11KerningPair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CachedColBalance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/w:Compatibili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m:mathP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mathFont m:val="Cambria Math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brkBin m:val="before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brkBinSub m:val="&amp;#45;-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smallFrac m:val="off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dispDef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lMargin m:val="0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rMargin m:val="0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defJc m:val="centerGroup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wrapIndent m:val="1440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intLim m:val="subSup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naryLim m:val="undOvr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/m:mathPr&gt;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style type="text/cs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/* Font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@font-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{font-family:Verdan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panose-1:2 11 6 4 3 5 4 4 2 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font-charse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generic-font-family:swi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font-pitch:vari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font-signature:536871559 0 0 0 415 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{mso-style-unhide: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style-qformat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argin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ont-size:7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so-bidi-font-size: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ont-family:"Verdana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fareast-font-family:"Verdana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.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{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argin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ont-size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so-bidi-font-size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ont-family:"Verdana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fareast-font-family:"Verdana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@page 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ize: 11.0in 8.5in; mso-page-orientation: landsca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argin:.5in .5in .5in 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header-margin: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footer-margin: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div.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{page:Section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!--[if gte mso 10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able.MsoNormal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{mso-style-name:"Table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tstyle-row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tstyle-col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style-noshow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style-priority:9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style-qformat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dding-alt:0in 5.4pt 0in 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ra-margin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ra-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ont-family:"Times New Roman","serif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o:shapedefaults v:ext="edit" spidmax="1032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o:colormenu v:ext="edit" strokecolor="none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/o:shapedefaults&gt;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o:shapelayout v:ext="edi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o:idmap v:ext="edit" data="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/o:shapelayout&gt;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title&gt;Atlas - Health and PE 7 (YLC) Year Long Context  /  2021-2022  /  Grade 7  /  Physical Education  /  Health and PE 7 (YLC)  /  No Teachers assigned.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harset "UTF-8";bod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family: Arial, sans-ser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ain-wrapp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dding-top: 22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ight: 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HideOn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tlasWrap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tlas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ageTitleBar .UI_Field_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-vu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rintCon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PrintOnlyCont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ubHeader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10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6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ubHeaderContainer td.LogoCel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8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ke_content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ight: 100%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nt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dding: 0 15px 15px 1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ntent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loa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Removes overflow: hidden and display:inline-block to enable print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rap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verflow: 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Browse_View_Map .Wrap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verflow: hidd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* Hide Buttons and Icons on pri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.Atlas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Header .DrilldownIndicato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Hide most of the breadcrumbs, except for the title which has PrintOnlyCont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breadcrumbs ul li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breadcrumbs li.BreadcrumbTit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list-i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itleContainer.bor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: none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x-shadow: none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ICP: allow printing Atlas_Develop_UnitMap_Default. Make it look like browse-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 moving piec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oggle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ogglewidge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: 1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Always show expanded rows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.mai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98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: 0 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llapsedRow .collapsedCateg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llapsedRowInSection .collapsedCategor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[width="50"]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0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Force print-friendly borders on plann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 .toggle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EditBarView #UnitSelectorTrigger:h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EditBarView .Popover.Active #UnitSelectorTrig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 #UnitEditBarView #UnitSelectorTrigg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&gt; table &gt; tbody &gt; 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&gt; table &gt; t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: 1px solid #c3c3c3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.MappingCategoryCel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-bottom: 1px solid #c3c3c3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-right: 1px solid #c3c3c3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.MappingCategoryCell:last-chil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-right: none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ttachmentIc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ft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td .curriculum &gt; div:not(.WidgetDisplayWrap) table:not(.StandardsDisplay):not(.displayTable) tr &gt; 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td .curriculum &gt; table:not(.StandardsDisplay):not(.displayTable) tr &gt; *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urriculum &gt; div:not(.WidgetDisplayWrap) table:not(.StandardsDisplay):not(.displayTable) tr &gt; 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urriculum &gt; table:not(.StandardsDisplay):not(.displayTable) tr &gt; *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: 1px solid #cc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Some ICP View/Edit elements require specific selectors for hiding eff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Before adding selectors to this block, see if .HideOnPrint can handle hiding on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UnitStandardAssessmentContainer .HeaderForCollap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UnitStandardAssessmentContainer .HeaderForExpa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Atlas_Develop_StandardsAlignment_View_Objectives a.ShowDeta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Handle.HideOn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EditBarView h1:hover #UnitSelector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EditBarView .Popover.Active #UnitSelector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 #UnitSelectorArrow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adminDisplayTableActionC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draggableC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deleteStand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ttachmentsDelegate .PopoverTrigg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isibility: hidd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bug #18400 make sure assessment details are hidden when print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StandardAssessmentContainer .AssessmentStandardsSummary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StandardAssessmentContainer .AssessmentNoStandardsAssessedMessag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remove text-decoration from planner ancho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ategoryLabel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ttachmentLink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apTeachersDisplay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LinkToCalenda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-decoration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Make the teachers display more print-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apTeachersDispla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: 0 8px 8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AT-4274: we need to override these rules for viewonlytemplat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Pop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AddNewUnitStateStand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EditWidgetB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AtlasButt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DeleteStateStandard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DeleteStateStandardStatus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StandardsNoResultsCont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AT-4282 collapse padding of SSL and make it look like a list-ite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StateStandardRow .FlagCs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list-i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StateStandardRow &gt; t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dding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avoid overflowing table content on pri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Develop_UnitMap_View_Default #UnitMap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Unit Calendar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s tr.UnitRow t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: 0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dding: 0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Develop_View_UnitCalendar .unitba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Calendar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: rela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PrintMarkerDiv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: absolu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1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z-index: 2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s tr td.printmar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s tr td.printmarker im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ight: 10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BGImage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: rela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LockedArrowIcon, .LargeLockedArrowIc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lor: #00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-shadow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: 1px solid #00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* Curriculum Ma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howDetails.Action_CollapseExpan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Browse_View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-top: -2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Browse_View_Map .displayTable &gt; thead &gt; tr &gt; t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init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sizable.AdjustedWidth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ble-layout: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rd-wrap: 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Browse_View_Map .Wrap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1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n.PrintOnlyContent.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15px + 6px from the subHeaderContainer's margin-left SASS!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right: 21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pag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tusContainer .Name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: rela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tusContainer .PrintB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ight: 25px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: -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102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tusContainer .NameContainer spa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ft: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: absolu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p: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 OVERVI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Analyze_Standards_Profiling_DrillDown_View_Overview table thea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table-row-gro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, htm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-color: #FFFF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3333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3333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, .link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1A73E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HeaderCon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portDispla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: 10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HeaderContent t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HeaderContent im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x-height: 54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x-width: 72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Back, #reportClo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: 10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Displa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portDispla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-align: 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C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portDisplayTable td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Hea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bottom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Displa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DisplayTable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DisplayTable 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portDispla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portDisplayTable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portDisplayTable t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-align: 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collapse: collap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DisplayTable .display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width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Tit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SubTit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25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Dat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t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py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8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: 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10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10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top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pp-footer .log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12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oddRow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-color: #F9F9F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Search Repor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 none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Table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Table t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 none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earchresultitem .clas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top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10px 5px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earchresultitem .Attachment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top: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4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ttachments a img.LinkWithIc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: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fHI i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normal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tyle: ital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0066C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: inline-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right: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Formatting Standards Display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: 10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View_Standards .StandardsDisplay &gt; d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EditForm .StandardsDisplay t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5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-align: 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ContentAreaContainer d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BenchmarkLevelContainer d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ContentSubAreaContainer div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3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3333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StateStandardContainer div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10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ContentAreaContainer div.ContentArea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BenchmarkLevelContainer div.BenchmarkLevel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bottom: 1px solid #3333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ContentSubAreaContainer div.ContentSubAre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StateStandardLevelContainer div.StateStandardLeve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1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StateStandardContainer div.StateStandar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1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n.LargeLockedArrow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LockedArrow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StateStandardRow .HeaderForExpanded .FlagC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.ShowDetail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.AssessmentProficiencyLevel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tyle: ital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NoResultsCont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15px 3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Aggregate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escrip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3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66666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93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AggregateCounts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escription 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Browse Course Descriptions Repor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BorderedDiv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radius: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10px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-color: #F9F9F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ectionDivi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bottom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0 0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temLastUpdate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Unit Plann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Attribute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: inline-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bottom: 10px solid #66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5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Attributes .AttributionWrapp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ategoryName .CategoryLabe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10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5050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2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urseAssessmentOpportunityList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PreviousNextYearLink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20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mai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ustomUnitTemplateCel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bottom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main div.curriculu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 8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ubtitlesFor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apTeachersDispla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5px 15px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.toggleedito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0 2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 2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Map .TextC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maptitle .UnitSection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 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8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2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family: 'roboto_slablight',"Times New Roman","Bitstream Charter",ser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SectionContainer 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bottom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curriculum map view, unit map view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.displayTable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.curricul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.Widget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.WidgetDisplay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.curriculum sp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main .CategoryNam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urriculum 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top: 0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bottom: 0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StandardAssessmentContainer 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choolValueOpportunityDescription p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choolValueOpportun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StandardAssessmentHea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Browse_View_Map .UnitNam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1A73E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Browse_View_Map .UnitDura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tyle: ital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urriculum .UnitStandardAssessmentHea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div class="Section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div id="MainWrapper"&gt;&lt;div id="reportHeader"&gt;&lt;table id="reportHeaderContent"&gt;&lt;tbody&gt;&lt;tr&gt;&lt;td id="reportBack"&gt;&lt;a href="https://thelincolnschool.rubiconatlas.orgjavascript:window.open(&amp;quot;&amp;quot;,&amp;quot;_parent&amp;quot;);window.close();" id="reportBackLink"&gt;&lt;img alt="" height="54" src="https://thelincolnschool.rubiconatlas.org/images/school_logo_small.png" width="72" /&gt;&lt;/a&gt;&lt;/td&gt;&lt;td id="reportHeaderContainer"&gt;&lt;div id="reportTitle"&gt;Health and PE 7&lt;span id="MapTypeMarker_4"&gt; (YLC)&lt;/span&gt; &lt;div class="PrintOnlyContent"&gt;&lt;span class="SubtitlesForMap"&gt;&lt;span class="AttributionWrapper"&gt;&lt;span class="AttributeTag"&gt;Year Long Context&lt;/span&gt;&lt;span class="BreadcrumbSeparator"&gt;  /  &lt;/span&gt;&lt;span class="AttributeTag"&gt;2021-2022&lt;/span&gt;&lt;span class="BreadcrumbSeparator"&gt;  /  &lt;/span&gt;&lt;span class="AttributeTag"&gt;Grade 7&lt;/span&gt;&lt;span class="BreadcrumbSeparator"&gt;  /  &lt;/span&gt;&lt;span class="AttributeTag"&gt;Physical Education&lt;/span&gt;&lt;span class="BreadcrumbSeparator"&gt;  /  &lt;/span&gt;&lt;span class="AttributeTag"&gt;Health and PE 7&lt;span id="MapTypeMarker_4"&gt; (YLC)&lt;/span&gt;&lt;/span&gt;&lt;span class="BreadcrumbSeparator"&gt;  /  &lt;/span&gt;&lt;span class="AttributeTag"&gt;&lt;span&gt;No Teachers assigned.&lt;/span&gt;&lt;/span&gt;&lt;/span&gt;&lt;/span&gt;&lt;/div&gt;&lt;/div&gt;&lt;div class="HideOnPrint" id="ReportSubTitle"&gt;&lt;span class="HideOnPrint"&gt;&lt;span class="SubtitlesForMap"&gt;&lt;span class="AttributionWrapper"&gt;&lt;span class="AttributeTag"&gt;Year Long Context&lt;/span&gt;&lt;span class="BreadcrumbSeparator"&gt;  /  &lt;/span&gt;&lt;span class="AttributeTag"&gt;2021-2022&lt;/span&gt;&lt;span class="BreadcrumbSeparator"&gt;  /  &lt;/span&gt;&lt;span class="AttributeTag"&gt;Grade 7&lt;/span&gt;&lt;span class="BreadcrumbSeparator"&gt;  /  &lt;/span&gt;&lt;span class="AttributeTag"&gt;Physical Education&lt;/span&gt;&lt;span class="BreadcrumbSeparator"&gt;  /  &lt;/span&gt;&lt;span class="AttributeTag"&gt;Health and PE 7&lt;span id="MapTypeMarker_4"&gt; (YLC)&lt;/span&gt;&lt;/span&gt;&lt;/span&gt;&lt;/span&gt;&lt;/span&gt;&lt;/div&gt;&lt;div id="ReportDate"&gt;Wednesday, October 27, 2021, 9:24AM&lt;/div&gt;&lt;/td&gt;&lt;td id="reportClose"&gt;&lt;/td&gt;&lt;/tr&gt;&lt;/tbody&gt;&lt;/table&gt;&lt;/div&gt;&lt;div class="HideOnPrint" id="UINotificationContainer"&gt;&lt;div id="UINotification" style="display: none;"&gt;&lt;/div&gt;&lt;/div&gt;&lt;div class="View" id="Atlas_Browse_View_Map"&gt;&lt;span id="ActivitySummaryDelegate_1000"&gt;&lt;/span&gt;&lt;div id="UI_ScreenshotDelegate_1000"&gt;&lt;/div&gt;&lt;div class="View" id="Atlas_Browse_View_MapNavTabs"&gt;&lt;/div&gt;&lt;div id="DisplayTableDelegate"&gt;&lt;div class="ClearFix"&gt;&lt;div class="WrapTable"&gt;&lt;table class="displayTable ReportDisplayTable" id="AtlasReportDisplayTable_1"&gt;&lt;thead&gt;&lt;tr&gt;&lt;th class="displayTableHeader"&gt;Unit&lt;/th&gt;&lt;th class="displayTableHeader"&gt;&lt;div&gt;Standards / Benchmarks&lt;/div&gt;&lt;/th&gt;&lt;th class="displayTableHeader"&gt;&lt;div&gt;Enduring Understandings&lt;/div&gt;&lt;/th&gt;&lt;th class="displayTableHeader"&gt;&lt;div&gt;Essential Questions&lt;/div&gt;&lt;/th&gt;&lt;th class="displayTableHeader"&gt;&lt;div&gt;Knowledge&lt;/div&gt;&lt;/th&gt;&lt;th class="displayTableHeader"&gt;&lt;div&gt;Skills&lt;/div&gt;&lt;/th&gt;&lt;th class="displayTableHeader"&gt;&lt;div&gt;Assessments&lt;/div&gt;&lt;/th&gt;&lt;th class="displayTableHeader"&gt;&lt;div&gt;Proficiency Scales&lt;/div&gt;&lt;/th&gt;&lt;th class="displayTableHeader"&gt;&lt;div&gt;Other Evidence&lt;/div&gt;&lt;/th&gt;&lt;th class="displayTableHeader"&gt;&lt;div&gt;Instructional Plan&lt;/div&gt;&lt;/th&gt;&lt;th class="displayTableHeader"&gt;&lt;div&gt;Essential Learning Activities&lt;/div&gt;&lt;/th&gt;&lt;th class="displayTableHeader"&gt;&lt;div&gt;Vocabulary&lt;/div&gt;&lt;/th&gt;&lt;th class="displayTableHeader"&gt;&lt;div&gt;Resources&lt;/div&gt;&lt;/th&gt;&lt;th class="displayTableHeader"&gt;&lt;div&gt;Reflections&lt;/div&gt;&lt;/th&gt;&lt;/tr&gt;&lt;/thead&gt;&lt;tbody&gt;&lt;tr class="evenRow"&gt;&lt;td class="displayTableCell CurriculumMapLabelCell" valign="top"&gt;&lt;table class="UnitNameContainer"&gt;&lt;tbody&gt;&lt;tr&gt;&lt;td&gt;&lt;span class="HideOnPrint"&gt;&lt;a class="AtlasButton Action_HideRow" href="https://thelincolnschool.rubiconatlas.orgjavascript://UnitID=506&amp;amp;" onclick="return false;"&gt;&lt;span class="AtlasButtonShim"&gt;&lt;/span&gt;X&lt;/a&gt;&lt;/span&gt;&lt;/td&gt;&lt;td&gt;&lt;span&gt;&lt;div class="UnitName"&gt;Healthy Living&lt;/div&gt;&lt;/span&gt;&lt;div class="UnitDuration"&gt;(Week 1, 37 Weeks)&lt;/div&gt;&lt;/td&gt;&lt;/tr&gt;&lt;/tbody&gt;&lt;/table&gt;&lt;/td&gt;&lt;td class="displayTableCell" valign="top"&gt;&lt;div&gt;&lt;div class="curriculum"&gt;&lt;div class="View Atlas_View_Standards" id="Atlas_View_Standards"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 Students will apply critical and creative thinking skills as they identify how personal and external factors in the world around them&lt;/p&gt; &lt;p&gt;affect their ability to make decisions about healthier food choices and substance use and addictive behaviours.&lt;/p&gt; &lt;p&gt;Can I demonstrate the ability to apply health knowledge and living skills to make reasoned decisions?&lt;/p&gt; &lt;p&gt; Can I make healthier food choices using information about the role that different foods play as contributing or preventive factors&lt;/p&gt; &lt;p&gt;in a variety of health disorders?&lt;/p&gt; &lt;p&gt; Can I demonstrate an understanding of personal and external factors that affect people Can I analyze the personal and societal implications of issues related to substance use and addictive behaviours?&lt;/p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div class="Attachments"&gt;&lt;a href="https://thelincolnschool.rubiconatlas.org/Atlas/View/File?FileID=8DA67597-A1B6-40D7-846A-F333C0977985&amp;amp;YearID=2022&amp;amp;" target="_blank"&gt;&lt;i class="fa fa-paperclip fa-fw LinkWithIcon"&gt;&lt;/i&gt;&lt;span class="LinkName"&gt;Personal and External Factors (Grade 7).pdf&lt;/span&gt;&lt;/a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div class="FrontLoadedStandardAssessments"&gt;&lt;div class="UnitStandardAssessmentContainer"&gt;&lt;div class="UnitStandardAssessmentHeader"&gt;&lt;div class="CourseAssessmentOppNameContainer"&gt;Defining Harassment&lt;/div&gt;&lt;div&gt;&lt;span class="StandardAssessmentType" id="StandardAssessmentType_2"&gt;Summative&lt;/span&gt;: &lt;span class="StandardAssessmentOpportunity" id="StandardAssessmentOpportunity_16"&gt;Written Product&lt;/span&gt;&lt;/div&gt;&lt;/div&gt;&lt;div class="Attachments"&gt;&lt;a class="BackLinkFlagged" href="https://issmaster.rubiconatlas.org/Atlas/View/File?AttachmentID=582&amp;amp;YearID=2021&amp;amp;" target="_blank"&gt;&lt;i class="fa fa-paperclip fa-fw LinkWithIcon"&gt;&lt;/i&gt;&lt;span class="LinkName"&gt;Defining Harassment Grade 7.pdf&lt;/span&gt;&lt;/a&gt;&lt;/div&gt;&lt;/div&gt;&lt;div class="UnitStandardAssessmentContainer"&gt;&lt;div class="UnitStandardAssessmentHeader"&gt;&lt;div class="CourseAssessmentOppNameContainer"&gt;Preventative Meals&lt;/div&gt;&lt;div&gt;&lt;span class="StandardAssessmentType" id="StandardAssessmentType_2"&gt;Summative&lt;/span&gt;: &lt;span class="StandardAssessmentOpportunity" id="StandardAssessmentOpportunity_8"&gt;Performance / Recital&lt;/span&gt;&lt;/div&gt;&lt;/div&gt;&lt;div class="UnitStandardAssessmentDescription"&gt;&lt;p&gt;Students create and present orally a meal that can prove beneficial to someone suffering from a chose mental health disorder&lt;/p&gt;&lt;/div&gt;&lt;div class="Attachments"&gt;&lt;a class="BackLinkFlagged" href="https://issmaster.rubiconatlas.org/Atlas/View/File?AttachmentID=583&amp;amp;YearID=2021&amp;amp;" target="_blank"&gt;&lt;i class="fa fa-paperclip fa-fw LinkWithIcon"&gt;&lt;/i&gt;&lt;span class="LinkName"&gt;Preventative Meals.pdf&lt;/span&gt;&lt;/a&gt;&lt;/div&gt;&lt;/div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For Grade 7 learning and lesson resources for PE and Health, check out &lt;strong&gt;Ontario Ministry of Education curriculum supports&lt;/strong&gt; &lt;a href="https://www.ontario.ca/document/health-and-physical-education-grades-1-8/grade-7-health-and-physical-education"&gt;https://www.ontario.ca/documen...&lt;/a&gt;&lt;/p&gt;&lt;p&gt;&amp;nbsp;&lt;/p&gt;&lt;p&gt;For more lesson planning and learning resources, please access these &lt;strong&gt;Ontario curriculum supports&lt;/strong&gt; (also included as an attached document):&lt;/p&gt;&lt;p&gt;&lt;a href="https://www.ontario.ca/document/health-and-physical-education-grades-1-8?_ga=2.260285901.1329874586.1616452933-145266458.1616452933"&gt;https://www.ontario.ca/document/health-and-physical-education-grades-1-8?_ga=2.260285901.1329874586.1616452933-145266458.1616452933&lt;/a&gt;&lt;/p&gt;&lt;div class="Attachments"&gt;&lt;a href="https://thelincolnschool.rubiconatlas.org/Atlas/View/File?FileID=8C2BDFF7-665E-4A68-9273-6A479562402F&amp;amp;YearID=2022&amp;amp;" target="_blank"&gt;&lt;i class="fa fa-paperclip fa-fw LinkWithIcon"&gt;&lt;/i&gt;&lt;span class="LinkName"&gt;2019-health-physical-education-grades-1to8.pdf&lt;/span&gt;&lt;/a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thelincolnschool.rubiconatlas.org/Atlas/View/File?FileID=B20E078E-CEAA-4C07-8EA3-08E47B520808&amp;amp;YearID=2022&amp;amp;" target="_blank"&gt;&lt;i class="fa fa-paperclip fa-fw LinkWithIcon"&gt;&lt;/i&gt;&lt;span class="LinkName"&gt;Health and Physical Education in Grades 1 Students will actively and safely participate in a variety of sustained moderate to vigorous fitness activities.&lt;/p&gt; &lt;p&gt; Students will apply critical thinking and personal skills to assess their level of health-related fitness and monitor changes in fitness&lt;/p&gt; &lt;p&gt;levels over time.&lt;/p&gt; &lt;p&gt; How can I participate actively and safely during fitness activities?&lt;/p&gt; &lt;p&gt; How can I assess my level of health-related fitness during various physical activities and monitor changes in fitness levels over&lt;/p&gt; &lt;p&gt;time?&lt;/p&gt; &lt;p&gt;</w:t>
      </w:r>
      <w:r>
        <w:rPr>
          <w:rFonts w:eastAsia="Courier" w:cs="Courier" w:ascii="Courier" w:hAnsi="Courier"/>
          <w:color w:val="000000"/>
          <w:sz w:val="24"/>
          <w:szCs w:val="24"/>
        </w:rPr>
        <w:t>8.pdf&lt;/span&gt;&lt;/a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/tr&gt;&lt;tr class="evenRow"&gt;&lt;td class="displayTableCell CurriculumMapLabelCell" valign="top"&gt;&lt;table class="UnitNameContainer"&gt;&lt;tbody&gt;&lt;tr&gt;&lt;td&gt;&lt;span class="HideOnPrint"&gt;&lt;a class="AtlasButton Action_HideRow" href="https://thelincolnschool.rubiconatlas.orgjavascript://UnitID=508&amp;amp;" onclick="return false;"&gt;&lt;span class="AtlasButtonShim"&gt;&lt;/span&gt;X&lt;/a&gt;&lt;/span&gt;&lt;/td&gt;&lt;td&gt;&lt;span&gt;&lt;div class="UnitName"&gt;Indoor/Outdoor Games&lt;/div&gt;&lt;/span&gt;&lt;div class="UnitDuration"&gt;(Week 1, 37 Weeks)&lt;/div&gt;&lt;/td&gt;&lt;/tr&gt;&lt;/tbody&gt;&lt;/table&gt;&lt;/td&gt;&lt;td class="displayTableCell" valign="top"&gt;&lt;div&gt;&lt;div class="curriculum"&gt;&lt;div class="View Atlas_View_Standards" id="Atlas_View_Standards"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 Students will actively participate in a variety of net/wall-themed activities, including warm-ups and cool-downs, taking&lt;/p&gt;&lt;p&gt;responsibility for their safety and the safety of others.&lt;/p&gt;&lt;p&gt; Students will demonstrate their understanding of the basic components of basketball and will apply this understanding as they&lt;br&gt;participate in a variety of basketball-based activities.&lt;br&gt; Students will apply a variety of tactical solutions that will increase their chances of success as they participate in basketball and&lt;br&gt;related activities.&lt;/p&gt;&lt;p&gt; Students will use critical and creative thinking skills to apply a variety of tactical solutions to increase their chances of success as&lt;br&gt;they participate safely and actively in sustained moderate to vigorous soccer-themed territory games.&lt;br&gt; How can I demonstrate that I can communicate effectively with my peers, verbally and non-verbally, to achieve success while participating in a variety of net/wall activities?&lt;/p&gt;&lt;p&gt; How can I apply tactical solutions to increase my success and the success of my teammates while participating safely in a variety&lt;/p&gt;&lt;p&gt;of net/wall activities?&lt;/p&gt;&lt;p&gt; How will I send and receive objects to demonstrate that I understand basic principles of movement?&lt;br&gt; How can I demonstrate interpersonal skills and responsibility for my own safety?&lt;br&gt; How will I use my ability to think critically to assess common features of territory games and note the tactical solutions that will&lt;br&gt;increase my chances of being successful?&lt;br&gt;</w:t>
      </w:r>
      <w:r>
        <w:rPr>
          <w:rFonts w:eastAsia="Courier" w:cs="Courier" w:ascii="Courier" w:hAnsi="Courier"/>
          <w:color w:val="000000"/>
          <w:sz w:val="24"/>
          <w:szCs w:val="24"/>
        </w:rPr>
        <w:t>8.pdf&lt;/span&gt;&lt;/a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/tr&gt;&lt;tr class="oddRow"&gt;&lt;td class="displayTableCell CurriculumMapLabelCell" valign="top"&gt;&lt;table class="UnitNameContainer"&gt;&lt;tbody&gt;&lt;tr&gt;&lt;td&gt;&lt;span class="HideOnPrint"&gt;&lt;a class="AtlasButton Action_HideRow" href="https://thelincolnschool.rubiconatlas.orgjavascript://UnitID=509&amp;amp;" onclick="return false;"&gt;&lt;span class="AtlasButtonShim"&gt;&lt;/span&gt;X&lt;/a&gt;&lt;/span&gt;&lt;/td&gt;&lt;td&gt;&lt;span&gt;&lt;div class="UnitName"&gt;Movement Exploration&lt;/div&gt;&lt;/span&gt;&lt;div class="UnitDuration"&gt;(Week 1, 37 Weeks)&lt;/div&gt;&lt;/td&gt;&lt;/tr&gt;&lt;/tbody&gt;&lt;/table&gt;&lt;/td&gt;&lt;td class="displayTableCell" valign="top"&gt;&lt;div&gt;&lt;div class="curriculum"&gt;&lt;div class="View Atlas_View_Standards" id="Atlas_View_Standards"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 Students will perform movement skills and apply movement strategies while demonstrating an understanding of the components&lt;/p&gt; &lt;p&gt;of a variety of physical activities. Students will apply interpersonal skills as they communicate this knowledge to peers.&lt;/p&gt; &lt;p&gt; How can I participate actively in track and field activities?&lt;/p&gt; &lt;p&gt; How can I use self-awareness and self-monitoring skills as I am learning track and field skills like running and jumping?&lt;/p&gt; &lt;p&gt; How can I communicate effectively with classmates?&lt;/p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div class="Attachments"&gt;&lt;a href="https://thelincolnschool.rubiconatlas.org/Atlas/View/File?FileID=020FB31C-2ED2-443F-9054-2DD7CC96F85E&amp;amp;YearID=2022&amp;amp;" target="_blank"&gt;&lt;i class="fa fa-paperclip fa-fw LinkWithIcon"&gt;&lt;/i&gt;&lt;span class="LinkName"&gt;Run, Jump, and Throw (Grade 7).pdf&lt;/span&gt;&lt;/a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div class="FrontLoadedStandardAssessments"&gt;&lt;div class="UnitStandardAssessmentContainer"&gt;&lt;div class="UnitStandardAssessmentHeader"&gt;&lt;div class="CourseAssessmentOppNameContainer"&gt;Movement Strategies&lt;/div&gt;&lt;div&gt;&lt;span class="StandardAssessmentType" id="StandardAssessmentType_1"&gt;Formative&lt;/span&gt;: &lt;span class="StandardAssessmentOpportunity" id="StandardAssessmentOpportunity_30"&gt;Authentic / Transfer Task&lt;/span&gt;&lt;/div&gt;&lt;/div&gt;&lt;div class="Attachments"&gt;&lt;a class="BackLinkFlagged" href="https://issmaster.rubiconatlas.org/Atlas/View/File?AttachmentID=581&amp;amp;YearID=2021&amp;amp;" target="_blank"&gt;&lt;i class="fa fa-paperclip fa-fw LinkWithIcon"&gt;&lt;/i&gt;&lt;span class="LinkName"&gt;Movement StrategiesTactics Rubric.docx&lt;/span&gt;&lt;/a&gt;&lt;/div&gt;&lt;/div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For Grade 7 learning and lesson resources for PE and Health, check out &lt;strong&gt;Ontario Ministry of Education curriculum supports&lt;/strong&gt; &lt;a href="https://www.ontario.ca/document/health-and-physical-education-grades-1-8/grade-7-health-and-physical-education"&gt;https://www.ontario.ca/documen...&lt;/a&gt;&lt;/p&gt;&lt;p&gt;&amp;nbsp;&lt;/p&gt;&lt;p&gt;For more lesson planning and learning resources, please access these &lt;strong&gt;Ontario curriculum supports&lt;/strong&gt; (also included as an attached document):&lt;/p&gt;&lt;p&gt;&lt;a href="https://www.ontario.ca/document/health-and-physical-education-grades-1-8?_ga=2.260285901.1329874586.1616452933-145266458.1616452933"&gt;https://www.ontario.ca/document/health-and-physical-education-grades-1-8?_ga=2.260285901.1329874586.1616452933-145266458.1616452933&lt;/a&gt;&lt;/p&gt;&lt;div class="Attachments"&gt;&lt;a href="https://thelincolnschool.rubiconatlas.org/Atlas/View/File?FileID=D7B6AC6A-053D-46DD-A934-EBC50AD53463&amp;amp;YearID=2022&amp;amp;" target="_blank"&gt;&lt;i class="fa fa-paperclip fa-fw LinkWithIcon"&gt;&lt;/i&gt;&lt;span class="LinkName"&gt;2019-health-physical-education-grades-1to8.pdf&lt;/span&gt;&lt;/a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thelincolnschool.rubiconatlas.org/Atlas/View/File?FileID=EA45615B-09D0-4992-A099-B23262C2DF25&amp;amp;YearID=2022&amp;amp;" target="_blank"&gt;&lt;i class="fa fa-paperclip fa-fw LinkWithIcon"&gt;&lt;/i&gt;&lt;span class="LinkName"&gt;Health and Physical Education in Grades 1</w:t>
      </w:r>
      <w:r>
        <w:rPr>
          <w:rFonts w:eastAsia="Courier" w:cs="Courier" w:ascii="Courier" w:hAnsi="Courier"/>
          <w:color w:val="000000"/>
          <w:sz w:val="24"/>
          <w:szCs w:val="24"/>
        </w:rPr>
        <w:t>8.pdf&lt;/span&gt;&lt;/a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/tr&gt;&lt;/tbody&gt;&lt;/table&gt;&lt;/div&gt;&lt;/div&gt;&lt;div class="displayTableFooter"&gt;&lt;div&gt;&lt;/div&gt;&lt;/div&gt;&lt;/div&gt;&lt;div class="browseMapFooter"&gt;&lt;/div&gt;&lt;/div&gt;&lt;footer class="app-footer"&gt;&lt;div class="View" id="copyright"&gt;&lt;img alt="Atlas" class="logo" height="12" src="https://thelincolnschool.rubiconatlas.org/common_images/Atlas_logo.svg" width="12" /&gt;&lt;span&gt;&amp;copy; 2021 &lt;/span&gt;&lt;a href="https://www.fariaedu.com/" id="RubiconLink" target="_blank"&gt;Faria Education Group Ltd.&lt;/a&gt;&lt;span&gt; All rights reserved&lt;/span&gt;. &lt;a href="https://www.onatlas.com/terms/privacy-policy" target="_blank"&gt;Privacy Policy&lt;/a&gt;&lt;/div&gt;&lt;/footer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