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m="http://schemas.microsoft.com/office/2004/12/om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Gener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Origin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lt;w:View&gt;Print&lt;/w:View&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Moves&gt;false&lt;/w:TrackMov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Formatt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HyphenateCap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PunctuationKern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HorizontalSpacing&gt;9.35 pt&lt;/w:DrawingGridHorizont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VerticalSpacing&gt;9.35 pt&lt;/w:DrawingGridVertic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PromoteQ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Other&gt;EN-US&lt;/w:LidThemeOth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Asian&gt;X-NONE&lt;/w:LidThemeAsi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ComplexScript&gt;X-NONE&lt;/w:LidThemeComplexScri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eakWrapp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napToGridInCe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rapTextWithPunc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UseAsianBreakRu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GrowAutof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plitPgBreakAndParaMark/&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CellWithS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BreakConstrainedForc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InTxbx/&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11KerningPai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achedColBalanc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Font m:val="Cambria Math"/&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 m:val="befo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Sub m:val="&amp;#45;-"/&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smallFrac m:val="of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ispDe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l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r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efJc m:val="centerGro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wrapIndent m:val="14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intLim m:val="subS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naryLim m:val="undOv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nose-1:2 11 6 4 3 5 4 4 2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charse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generic-font-family:swi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signature:536871559 0 0 0 415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unhide: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7.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8.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sm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size: 11.0in 8.5in; mso-page-orientation: landsca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5in .5in .5in .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head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ot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riority: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dding-alt:0in 5.4pt 0in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Times New Roman","ser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 v:ext="edit" spidmax="103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colormenu v:ext="edit" strokecolor="non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g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title&gt;Atlas - Beginning Band 6 (YLC) Year Long Context  /  2021-2022  /  Grade 6  /  Art &amp; Music  /  Beginning Band 6 (YLC)  /  No Teachers assigned.&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set "UTF-8";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i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top: 2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Wrapp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TitleBar .UI_Field_Swi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ent-v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6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td.Logo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8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ke_cont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15px 15px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lo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s overflow: hidden and display:inline-block to enable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Hide Buttons and Icons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DrilldownIndica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Hide most of the breadcrumbs, except for the title which has 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u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li.Breadcrum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tleContainer.bor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x-shadow: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CP: allow printing Atlas_Develop_UnitMap_Default. Make it look like browse-m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 moving piece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widg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1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ways show expanded r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 .collapsedCateg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InSection .collapsedCategor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width="5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ce print-friendly borders on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UnitSelectorTrigger:h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EditBarView #UnitSelecto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body &gt;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last-chil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table:not(.StandardsDisplay):not(.displayTable) tr &g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Some ICP View/Edit elements require specific selectors for hiding effec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Before adding selectors to this block, see if .HideOnPrint can handle hiding on its 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Collap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Expa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tlas_Develop_StandardsAlignment_View_Objectives a.ShowDeta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ndl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h1:hover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SelectorAr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dminDisplayTableAc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ragg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ele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Delegate .Popove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isibility: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ug #18400 make sure assessment details are hidden when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StandardsSummary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NoStandardsAssessedMess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 text-decoration from planner ancho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Label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Link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kTo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ake the teachers display more print-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8px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74: we need to override these rules for viewonlytempla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Pop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ddNewUnitSta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EditWidgetBt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Statu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82 collapse padding of SSL and make it look like a list-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FlagC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gt;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void overflowing table content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UnitMap_View_Default #UnitMap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UnitRow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View_UnitCalendar .unitb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Calenda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Marker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z-index: 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GImag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LargeLockedArrow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shadow: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wDetails.Action_CollapseExpa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displayTable &gt; thead &gt; tr &g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init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zable.AdjustedWidth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le-layout: fix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ord-wrap: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rintOnlyConten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15px + 6px from the subHeaderContainer's margin-left S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2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PrintB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25px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spa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OVERVIEW RE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Analyze_Standards_Profiling_DrillDown_View_Overview table thea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table-row-gro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htm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in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height: 5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width: 7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Back, #reportClo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width: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Su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loat: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footer .log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dd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earch Repor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cla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Attachm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4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 a img.LinkWith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HI 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66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matting Standards Display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View_Standards .StandardsDisplay &gt;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Form .StandardsDisplay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ContentAr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BenchmarkLev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ContentSubAr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LevelContainer div.StateStandardLev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StateStanda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Larg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HeaderForExpanded .FlagC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ShowDetai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AssessmentProficiencyLeve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5px 3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66666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rowse Course Descriptions Repo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rdered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radius: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Divi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emLastUpdat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0px solid #66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Attributio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Name .CategoryLab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5050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rseAssessmentOpportunityLis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viousNextYearLink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stomUnitTemplate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div.curriculu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titlesFor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15px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toggleedi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 .Text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maptitle .UnitSection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roboto_slablight',"Times New Roman","Bitstream Charter",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ectionContainer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view, unit map vie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displayTable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Category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Description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Dur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id="MainWrapper"&gt;&lt;div id="reportHeader"&gt;&lt;table id="reportHeaderContent"&gt;&lt;tbody&gt;&lt;tr&gt;&lt;td id="reportBack"&gt;&lt;a href="https://thelincolnschool.rubiconatlas.orgjavascript:window.open(&amp;quot;&amp;quot;,&amp;quot;_parent&amp;quot;);window.close();" id="reportBackLink"&gt;&lt;img alt="" height="54" src="https://thelincolnschool.rubiconatlas.org/images/school_logo_small.png" width="72" /&gt;&lt;/a&gt;&lt;/td&gt;&lt;td id="reportHeaderContainer"&gt;&lt;div id="reportTitle"&gt;Beginning Band 6&lt;span id="MapTypeMarker_4"&gt; (YLC)&lt;/span&gt; &lt;div class="PrintOnlyContent"&gt;&lt;span class="SubtitlesForMap"&gt;&lt;span class="AttributionWrapper"&gt;&lt;span class="AttributeTag"&gt;Year Long Context&lt;/span&gt;&lt;span class="BreadcrumbSeparator"&gt;  /  &lt;/span&gt;&lt;span class="AttributeTag"&gt;2021-2022&lt;/span&gt;&lt;span class="BreadcrumbSeparator"&gt;  /  &lt;/span&gt;&lt;span class="AttributeTag"&gt;Grade 6&lt;/span&gt;&lt;span class="BreadcrumbSeparator"&gt;  /  &lt;/span&gt;&lt;span class="AttributeTag"&gt;Art &amp; Music&lt;/span&gt;&lt;span class="BreadcrumbSeparator"&gt;  /  &lt;/span&gt;&lt;span class="AttributeTag"&gt;Beginning Band 6&lt;span id="MapTypeMarker_4"&gt; (YLC)&lt;/span&gt;&lt;/span&gt;&lt;span class="BreadcrumbSeparator"&gt;  /  &lt;/span&gt;&lt;span class="AttributeTag"&gt;&lt;span&gt;No Teachers assigned.&lt;/span&gt;&lt;/span&gt;&lt;/span&gt;&lt;/span&gt;&lt;/div&gt;&lt;/div&gt;&lt;div class="HideOnPrint" id="ReportSubTitle"&gt;&lt;span class="HideOnPrint"&gt;&lt;span class="SubtitlesForMap"&gt;&lt;span class="AttributionWrapper"&gt;&lt;span class="AttributeTag"&gt;Year Long Context&lt;/span&gt;&lt;span class="BreadcrumbSeparator"&gt;  /  &lt;/span&gt;&lt;span class="AttributeTag"&gt;2021-2022&lt;/span&gt;&lt;span class="BreadcrumbSeparator"&gt;  /  &lt;/span&gt;&lt;span class="AttributeTag"&gt;Grade 6&lt;/span&gt;&lt;span class="BreadcrumbSeparator"&gt;  /  &lt;/span&gt;&lt;span class="AttributeTag"&gt;Art &amp; Music&lt;/span&gt;&lt;span class="BreadcrumbSeparator"&gt;  /  &lt;/span&gt;&lt;span class="AttributeTag"&gt;Beginning Band 6&lt;span id="MapTypeMarker_4"&gt; (YLC)&lt;/span&gt;&lt;/span&gt;&lt;/span&gt;&lt;/span&gt;&lt;/span&gt;&lt;/div&gt;&lt;div id="ReportDate"&gt;Tuesday, October 5, 2021, 2:23PM&lt;/div&gt;&lt;/td&gt;&lt;td id="reportClose"&gt;&lt;/td&gt;&lt;/tr&gt;&lt;/tbody&gt;&lt;/table&gt;&lt;/div&gt;&lt;div class="HideOnPrint" id="UINotificationContainer"&gt;&lt;div id="UINotification" style="display: none;"&gt;&lt;/div&gt;&lt;/div&gt;&lt;div class="View" id="Atlas_Browse_View_Map"&gt;&lt;span id="ActivitySummaryDelegate_1000"&gt;&lt;/span&gt;&lt;div id="UI_ScreenshotDelegate_1000"&gt;&lt;/div&gt;&lt;div class="View" id="Atlas_Browse_View_MapNavTabs"&gt;&lt;/div&gt;&lt;div id="DisplayTableDelegate"&gt;&lt;div class="ClearFix"&gt;&lt;div class="WrapTable"&gt;&lt;table class="displayTable ReportDisplayTable" id="AtlasReportDisplayTable_1"&gt;&lt;thead&gt;&lt;tr&gt;&lt;th class="displayTableHeader"&gt;Unit&lt;/th&gt;&lt;th class="displayTableHeader"&gt;&lt;div&gt;Standards / Benchmarks&lt;/div&gt;&lt;/th&gt;&lt;th class="displayTableHeader"&gt;&lt;div&gt;Enduring Understandings&lt;/div&gt;&lt;/th&gt;&lt;th class="displayTableHeader"&gt;&lt;div&gt;Essential Questions&lt;/div&gt;&lt;/th&gt;&lt;th class="displayTableHeader"&gt;&lt;div&gt;Knowledge&lt;/div&gt;&lt;/th&gt;&lt;th class="displayTableHeader"&gt;&lt;div&gt;Skills&lt;/div&gt;&lt;/th&gt;&lt;th class="displayTableHeader"&gt;&lt;div&gt;Assessments&lt;/div&gt;&lt;/th&gt;&lt;th class="displayTableHeader"&gt;&lt;div&gt;Proficiency Scales&lt;/div&gt;&lt;/th&gt;&lt;th class="displayTableHeader"&gt;&lt;div&gt;Other Evidence&lt;/div&gt;&lt;/th&gt;&lt;th class="displayTableHeader"&gt;&lt;div&gt;Instructional Plan&lt;/div&gt;&lt;/th&gt;&lt;th class="displayTableHeader"&gt;&lt;div&gt;Essential Learning Activities&lt;/div&gt;&lt;/th&gt;&lt;th class="displayTableHeader"&gt;&lt;div&gt;Vocabulary&lt;/div&gt;&lt;/th&gt;&lt;th class="displayTableHeader"&gt;&lt;div&gt;Resources&lt;/div&gt;&lt;/th&gt;&lt;th class="displayTableHeader"&gt;&lt;div&gt;Reflections&lt;/div&gt;&lt;/th&gt;&lt;/tr&gt;&lt;/thead&gt;&lt;tbody&gt;&lt;tr class="evenRow"&gt;&lt;td class="displayTableCell CurriculumMapLabelCell" valign="top"&gt;&lt;table class="UnitNameContainer"&gt;&lt;tbody&gt;&lt;tr&gt;&lt;td&gt;&lt;span class="HideOnPrint"&gt;&lt;a class="AtlasButton Action_HideRow" href="https://thelincolnschool.rubiconatlas.orgjavascript://UnitID=596&amp;amp;" onclick="return false;"&gt;&lt;span class="AtlasButtonShim"&gt;&lt;/span&gt;X&lt;/a&gt;&lt;/span&gt;&lt;/td&gt;&lt;td&gt;&lt;span&gt;&lt;div class="UnitName"&gt;Instrument Choice &amp; Routines&lt;/div&gt;&lt;/span&gt;&lt;div class="UnitDuration"&gt;(Week 1, 3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Understanding the routines required for setup, assembly, and warmu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What do I need to do to prepare for band clas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Each student will need to choose the instrument they are playing, so that instruments can be assigned to any student who does not have one.&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Instrument assignments should be coordinated with the 5th grade classes to avoid conflic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Each student will be issued a folder to keep their band music, warm-ups, and other activitie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Attachments"&gt;&lt;a href="https://thelincolnschool.rubiconatlas.org/Atlas/View/File?FileID=5EFD2228-83D0-4885-A495-F6F53FE1A772&amp;amp;YearID=2022&amp;amp;" target="_blank"&gt;&lt;i class="fa fa-paperclip fa-fw LinkWithIcon"&gt;&lt;/i&gt;&lt;span class="LinkName"&gt;Folder assignments.docx&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isd0-my.sharepoint.com/:x:/g/personal/kaoriokada_i-s-d_org/EWoa2e9ciplMr389Sedue8sB70l_hw6qTnUTjIN7tbKFPQ?rtime=pV-l3zEa10g" target="_blank"&gt;&lt;i class="fa fa-external-link fa-fw LinkWithIcon"&gt;&lt;/i&gt;&lt;span class="LinkName WordBreakEnabled"&gt;Instrument Assignment file&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tudents should be familiar with the rules and procedures for clas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This will include the procedures for:&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etting up and sanitizing the instrumen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Getting the music from the shelve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Preparing to start warm-ups at the beginning of rehearsal&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Attachments"&gt;&lt;a href="https://thelincolnschool.rubiconatlas.org/Atlas/View/File?FileID=7CA0784E-9DFE-4468-A698-7179FDBEA529&amp;amp;YearID=2022&amp;amp;" target="_blank"&gt;&lt;i class="fa fa-paperclip fa-fw LinkWithIcon"&gt;&lt;/i&gt;&lt;span class="LinkName"&gt;Band Rules.ppt&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should be able to play a Bb concert scale.&lt;/p&gt;&lt;div class="Attachments"&gt;&lt;a href="https://thelincolnschool.rubiconatlas.org/Atlas/View/File?FileID=A753FFA6-DBA6-4F83-A135-7A5C161E37CD&amp;amp;YearID=2022&amp;amp;" target="_blank"&gt;&lt;i class="fa fa-paperclip fa-fw LinkWithIcon"&gt;&lt;/i&gt;&lt;span class="LinkName"&gt;Band Warmups - Bb.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15D2191F-3D5A-41DE-97E1-96215F0D8F0D&amp;amp;YearID=2022&amp;amp;" target="_blank"&gt;&lt;i class="fa fa-paperclip fa-fw LinkWithIcon"&gt;&lt;/i&gt;&lt;span class="LinkName"&gt;Band Warmups - C.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EA8FD7A1-2FC0-40F6-BCA2-5361E9651FC5&amp;amp;YearID=2022&amp;amp;" target="_blank"&gt;&lt;i class="fa fa-paperclip fa-fw LinkWithIcon"&gt;&lt;/i&gt;&lt;span class="LinkName"&gt;Band Warmups - C (bass).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5F346515-FEE3-41F4-8A44-5791D623B582&amp;amp;YearID=2022&amp;amp;" target="_blank"&gt;&lt;i class="fa fa-paperclip fa-fw LinkWithIcon"&gt;&lt;/i&gt;&lt;span class="LinkName"&gt;Band Warmups - in Eb.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5E8FE712-37D9-435F-B465-DE4D734184FC&amp;amp;YearID=2022&amp;amp;" target="_blank"&gt;&lt;i class="fa fa-paperclip fa-fw LinkWithIcon"&gt;&lt;/i&gt;&lt;span class="LinkName"&gt;Band Warmups - in F.pdf&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605&amp;amp;" onclick="return false;"&gt;&lt;span class="AtlasButtonShim"&gt;&lt;/span&gt;X&lt;/a&gt;&lt;/span&gt;&lt;/td&gt;&lt;td&gt;&lt;span&gt;&lt;div class="UnitName"&gt;Music History: Common Practice Period&lt;/div&gt;&lt;/span&gt;&lt;div class="UnitDuration"&gt;(Week 10, 5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606&amp;amp;" onclick="return false;"&gt;&lt;span class="AtlasButtonShim"&gt;&lt;/span&gt;X&lt;/a&gt;&lt;/span&gt;&lt;/td&gt;&lt;td&gt;&lt;span&gt;&lt;div class="UnitName"&gt;Music History: Prepare Presentation&lt;/div&gt;&lt;/span&gt;&lt;div class="UnitDuration"&gt;(Week 14, 4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600&amp;amp;" onclick="return false;"&gt;&lt;span class="AtlasButtonShim"&gt;&lt;/span&gt;X&lt;/a&gt;&lt;/span&gt;&lt;/td&gt;&lt;td&gt;&lt;span&gt;&lt;div class="UnitName"&gt;Instrument Choice &amp; Routines 6B&lt;/div&gt;&lt;/span&gt;&lt;div class="UnitDuration"&gt;(Week 18, 3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Understanding the routines required for setup, assembly, and warmu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What do I need to do to prepare for band clas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Each student will need to choose the instrument they are playing, so that instruments can be assigned to any student who does not have one.&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Instrument assignments should be coordinated with the 5th grade classes to avoid conflic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Each student will be issued a folder to keep their band music, warm-ups, and other activitie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Attachments"&gt;&lt;a href="https://thelincolnschool.rubiconatlas.org/Atlas/View/File?FileID=5EFD2228-83D0-4885-A495-F6F53FE1A772&amp;amp;YearID=2022&amp;amp;" target="_blank"&gt;&lt;i class="fa fa-paperclip fa-fw LinkWithIcon"&gt;&lt;/i&gt;&lt;span class="LinkName"&gt;Folder assignments.docx&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isd0-my.sharepoint.com/:x:/g/personal/kaoriokada_i-s-d_org/EWoa2e9ciplMr389Sedue8sB70l_hw6qTnUTjIN7tbKFPQ?rtime=pV-l3zEa10g" target="_blank"&gt;&lt;i class="fa fa-external-link fa-fw LinkWithIcon"&gt;&lt;/i&gt;&lt;span class="LinkName WordBreakEnabled"&gt;Instrument Assignment file&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tudents should be familiar with the rules and procedures for clas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This will include the procedures for:&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etting up and sanitizing the instrumen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Getting the music from the shelve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Preparing to start warm-ups at the beginning of rehearsal&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Attachments"&gt;&lt;a href="https://thelincolnschool.rubiconatlas.org/Atlas/View/File?FileID=7CA0784E-9DFE-4468-A698-7179FDBEA529&amp;amp;YearID=2022&amp;amp;" target="_blank"&gt;&lt;i class="fa fa-paperclip fa-fw LinkWithIcon"&gt;&lt;/i&gt;&lt;span class="LinkName"&gt;Band Rules.ppt&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should be able to play a Bb concert scale.&lt;/p&gt;&lt;div class="Attachments"&gt;&lt;a href="https://thelincolnschool.rubiconatlas.org/Atlas/View/File?FileID=A753FFA6-DBA6-4F83-A135-7A5C161E37CD&amp;amp;YearID=2022&amp;amp;" target="_blank"&gt;&lt;i class="fa fa-paperclip fa-fw LinkWithIcon"&gt;&lt;/i&gt;&lt;span class="LinkName"&gt;Band Warmups - Bb.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15D2191F-3D5A-41DE-97E1-96215F0D8F0D&amp;amp;YearID=2022&amp;amp;" target="_blank"&gt;&lt;i class="fa fa-paperclip fa-fw LinkWithIcon"&gt;&lt;/i&gt;&lt;span class="LinkName"&gt;Band Warmups - C.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EA8FD7A1-2FC0-40F6-BCA2-5361E9651FC5&amp;amp;YearID=2022&amp;amp;" target="_blank"&gt;&lt;i class="fa fa-paperclip fa-fw LinkWithIcon"&gt;&lt;/i&gt;&lt;span class="LinkName"&gt;Band Warmups - C (bass).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5F346515-FEE3-41F4-8A44-5791D623B582&amp;amp;YearID=2022&amp;amp;" target="_blank"&gt;&lt;i class="fa fa-paperclip fa-fw LinkWithIcon"&gt;&lt;/i&gt;&lt;span class="LinkName"&gt;Band Warmups - in Eb.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5E8FE712-37D9-435F-B465-DE4D734184FC&amp;amp;YearID=2022&amp;amp;" target="_blank"&gt;&lt;i class="fa fa-paperclip fa-fw LinkWithIcon"&gt;&lt;/i&gt;&lt;span class="LinkName"&gt;Band Warmups - in F.pdf&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595&amp;amp;" onclick="return false;"&gt;&lt;span class="AtlasButtonShim"&gt;&lt;/span&gt;X&lt;/a&gt;&lt;/span&gt;&lt;/td&gt;&lt;td&gt;&lt;span&gt;&lt;div class="UnitName"&gt;Performance: Embouchure &amp; Sound Production&lt;/div&gt;&lt;/span&gt;&lt;div class="UnitDuration"&gt;(Week 3, 6 Weeks)&lt;/div&gt;&lt;/td&gt;&lt;/tr&gt;&lt;/tbody&gt;&lt;/table&gt;&lt;/td&gt;&lt;td class="displayTableCell" valign="top"&gt;&lt;div&gt;&lt;div class="curriculum"&gt;&lt;div class="View Atlas_View_Standards" id="Atlas_View_Standards"&gt;&lt;div class="StandardsDisplay"&gt;&lt;div class="ContentAreaContainer"&gt;&lt;div class="ContentArea"&gt;NCCAS: Music&lt;/div&gt;&lt;/div&gt;&lt;div class="BenchmarkLevelContainer"&gt;&lt;div class="BenchmarkLevel"&gt;NCCAS: Grade 6&lt;/div&gt;&lt;/div&gt;&lt;div class="ContentSubAreaContainer"&gt;&lt;div class="ContentSubArea"&gt;Performing&lt;/div&gt;&lt;/div&gt;&lt;div class="StateStandardLevelContainer"&gt;&lt;div class="StateStandardLevel" id="StateStandardLevel_1001615494"&gt;&lt;div&gt;Present&lt;br&gt;Anchor Standard 6: Convey meaning through the presentation of artistic work.&lt;br&gt;Enduring Understanding: Musicians judge performance based on criteria that vary across time, place, and cultures.&lt;br&gt;Essential Question(s): When is a performance judged ready to present? How do context and the manner in which musical work is presented influence audience response?&lt;/div&gt;&lt;/div&gt;&lt;/div&gt;&lt;div class="StateStandardContainer"&gt;&lt;div class="StateStandard" id="StateStandard_1004665606"&gt;&lt;div&gt;&lt;span class="FlagCss"&gt;MU:Pr6.1.6 a Perform the music with technical accuracy to convey the creators intent.&lt;/span&gt;&lt;/div&gt;&lt;/div&gt;&lt;/div&gt;&lt;/div&gt;&lt;div class="CopyrightClause"&gt;State Education Agency Directors of Arts Education. (2014). National Core Arts Standards. Dover, DE: State Education Agency Directors of Arts Education.&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will use this time to learn how to play basic notes on their chosen instruments. They should be working through the band method books for each instrumen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should be reinforcing their ability to prepare their instruments and set up for warm-up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594&amp;amp;" onclick="return false;"&gt;&lt;span class="AtlasButtonShim"&gt;&lt;/span&gt;X&lt;/a&gt;&lt;/span&gt;&lt;/td&gt;&lt;td&gt;&lt;span&gt;&lt;div class="UnitName"&gt;Theory: Basic Notation&lt;/div&gt;&lt;/span&gt;&lt;div class="UnitDuration"&gt;(Week 6, 3 Weeks)&lt;/div&gt;&lt;/td&gt;&lt;/tr&gt;&lt;/tbody&gt;&lt;/table&gt;&lt;/td&gt;&lt;td class="displayTableCell" valign="top"&gt;&lt;div&gt;&lt;div class="curriculum"&gt;&lt;div class="View Atlas_View_Standards" id="Atlas_View_Standards"&gt;&lt;div class="StandardsDisplay"&gt;&lt;div class="ContentAreaContainer"&gt;&lt;div class="ContentArea"&gt;NCCAS: Music&lt;/div&gt;&lt;/div&gt;&lt;div class="BenchmarkLevelContainer"&gt;&lt;div class="BenchmarkLevel"&gt;NCCAS: Grade 6&lt;/div&gt;&lt;/div&gt;&lt;div class="ContentSubAreaContainer"&gt;&lt;div class="ContentSubArea"&gt;Performing&lt;/div&gt;&lt;/div&gt;&lt;div class="StateStandardLevelContainer"&gt;&lt;div class="StateStandardLevel" id="StateStandardLevel_1001615428"&gt;&lt;div&gt;Analyze&lt;br&gt;Anchor Standard 4: Select, analyze, and interpret artistic work for presentation.&lt;br&gt;Enduring Understanding: Analyzing creators context and how they manipulate elements of music provides insight into their intent and informs performance.&lt;br&gt;Essential Question(s): How does understanding the structure and context of musical works inform performance?&lt;/div&gt;&lt;/div&gt;&lt;/div&gt;&lt;div class="StateStandardContainer"&gt;&lt;div class="StateStandard" id="StateStandard_1004665480"&gt;&lt;div&gt;&lt;span class="FlagCss"&gt;MU:Pr4.2.6 b When analyzing selected music, read and identify by name or function standard symbols for rhythm, pitch, articulation, and dynamics.&lt;/span&gt;&lt;/div&gt;&lt;/div&gt;&lt;/div&gt;&lt;div class="StateStandardLevelContainer"&gt;&lt;div class="StateStandardLevel" id="StateStandardLevel_1001615448"&gt;&lt;div&gt;Interpret&lt;br&gt;Anchor Standard 4: Select, analyze, and interpret artistic work for presentation.&lt;br&gt;Enduring Understanding: Performers make interpretive decisions based on their understanding of context and expressive intent.&lt;br&gt;Essential Question(s): How do performers interpret musical works?&lt;/div&gt;&lt;/div&gt;&lt;/div&gt;&lt;div class="StateStandardContainer"&gt;&lt;div class="StateStandard" id="StateStandard_1004665522"&gt;&lt;div&gt;&lt;span class="FlagCss"&gt;MU:Pr4.3.6 a Perform a selected piece of music demonstrating how their interpretations of the elements of music and the expressive qualities (such as dynamics, tempo, timbre, articulation/style, and phrasing ) convey intent.&lt;/span&gt;&lt;/div&gt;&lt;/div&gt;&lt;/div&gt;&lt;/div&gt;&lt;div class="CopyrightClause"&gt;State Education Agency Directors of Arts Education. (2014). National Core Arts Standards. Dover, DE: State Education Agency Directors of Arts Education.&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Given that some students will generally be transferring in from other schools or taking music courses for the first time, special attention may need to be given to basic skills before any rehearsals can begin.&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What are the basic notation reading skills that all students will need to have in order to begin rehearsing the music for the winter concer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 early lessons can cover the basic notation as it is introduced in Alfred Music Theory Book 1, Units 1-3.&lt;/p&gt;&lt;div class="Attachments"&gt;&lt;a href="https://thelincolnschool.rubiconatlas.org/Atlas/View/File?FileID=9020D9A9-6339-49DC-83C2-EDDCBDD77BCB&amp;amp;YearID=2022&amp;amp;" target="_blank"&gt;&lt;i class="fa fa-paperclip fa-fw LinkWithIcon"&gt;&lt;/i&gt;&lt;span class="LinkName"&gt;Alfred Music Theory - Book 1 Unit 1.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BC3DC66E-17E4-432F-9A0A-CAAD3DBAAFFE&amp;amp;YearID=2022&amp;amp;" target="_blank"&gt;&lt;i class="fa fa-paperclip fa-fw LinkWithIcon"&gt;&lt;/i&gt;&lt;span class="LinkName"&gt;Alfred Music Theory - Book 1 - Unit 2.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5D09803C-4361-49E0-997A-267605666E8E&amp;amp;YearID=2022&amp;amp;" target="_blank"&gt;&lt;i class="fa fa-paperclip fa-fw LinkWithIcon"&gt;&lt;/i&gt;&lt;span class="LinkName"&gt;Alfred Music Theory - Book 1 - Unit 3.pdf&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should be able to identify the note names for each space and line in treble and bass clef.&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593&amp;amp;" onclick="return false;"&gt;&lt;span class="AtlasButtonShim"&gt;&lt;/span&gt;X&lt;/a&gt;&lt;/span&gt;&lt;/td&gt;&lt;td&gt;&lt;span&gt;&lt;div class="UnitName"&gt;Theory: Basic Notation Continued&lt;/div&gt;&lt;/span&gt;&lt;div class="UnitDuration"&gt;(Week 9, 3 Weeks)&lt;/div&gt;&lt;/td&gt;&lt;/tr&gt;&lt;/tbody&gt;&lt;/table&gt;&lt;/td&gt;&lt;td class="displayTableCell" valign="top"&gt;&lt;div&gt;&lt;div class="curriculum"&gt;&lt;div class="View Atlas_View_Standards" id="Atlas_View_Standards"&gt;&lt;div class="StandardsDisplay"&gt;&lt;div class="ContentAreaContainer"&gt;&lt;div class="ContentArea"&gt;NCCAS: Music&lt;/div&gt;&lt;/div&gt;&lt;div class="BenchmarkLevelContainer"&gt;&lt;div class="BenchmarkLevel"&gt;NCCAS: Grade 6&lt;/div&gt;&lt;/div&gt;&lt;div class="ContentSubAreaContainer"&gt;&lt;div class="ContentSubArea"&gt;Performing&lt;/div&gt;&lt;/div&gt;&lt;div class="StateStandardLevelContainer"&gt;&lt;div class="StateStandardLevel" id="StateStandardLevel_1001615428"&gt;&lt;div&gt;Analyze&lt;br&gt;Anchor Standard 4: Select, analyze, and interpret artistic work for presentation.&lt;br&gt;Enduring Understanding: Analyzing creators context and how they manipulate elements of music provides insight into their intent and informs performance.&lt;br&gt;Essential Question(s): How does understanding the structure and context of musical works inform performance?&lt;/div&gt;&lt;/div&gt;&lt;/div&gt;&lt;div class="StateStandardContainer"&gt;&lt;div class="StateStandard" id="StateStandard_1004665480"&gt;&lt;div&gt;&lt;span class="FlagCss"&gt;MU:Pr4.2.6 b When analyzing selected music, read and identify by name or function standard symbols for rhythm, pitch, articulation, and dynamics.&lt;/span&gt;&lt;/div&gt;&lt;/div&gt;&lt;/div&gt;&lt;div class="StateStandardLevelContainer"&gt;&lt;div class="StateStandardLevel" id="StateStandardLevel_1001615448"&gt;&lt;div&gt;Interpret&lt;br&gt;Anchor Standard 4: Select, analyze, and interpret artistic work for presentation.&lt;br&gt;Enduring Understanding: Performers make interpretive decisions based on their understanding of context and expressive intent.&lt;br&gt;Essential Question(s): How do performers interpret musical works?&lt;/div&gt;&lt;/div&gt;&lt;/div&gt;&lt;div class="StateStandardContainer"&gt;&lt;div class="StateStandard" id="StateStandard_1004665522"&gt;&lt;div&gt;&lt;span class="FlagCss"&gt;MU:Pr4.3.6 a Perform a selected piece of music demonstrating how their interpretations of the elements of music and the expressive qualities (such as dynamics, tempo, timbre, articulation/style, and phrasing ) convey intent.&lt;/span&gt;&lt;/div&gt;&lt;/div&gt;&lt;/div&gt;&lt;div class="ContentSubAreaContainer"&gt;&lt;div class="ContentSubArea"&gt;Responding&lt;/div&gt;&lt;/div&gt;&lt;div class="StateStandardLevelContainer"&gt;&lt;div class="StateStandardLevel" id="StateStandardLevel_1001615772"&gt;&lt;div&gt;Analyze&lt;br&gt;Anchor Standard 7: Perceive and analyze artistic work&lt;br&gt;Enduring Understanding: Individuals' selection of musical works is influenced by their interests, experiences, understandings, and purposes.&lt;br&gt;Essential Question(s): How do individuals choose music to experience?&lt;/div&gt;&lt;/div&gt;&lt;/div&gt;&lt;div class="StateStandardContainer"&gt;&lt;div class="StateStandard" id="StateStandard_1004666682"&gt;&lt;div&gt;&lt;span class="FlagCss"&gt;MU:Re7.2.6 a Describe how the elements of music and expressive qualities relate to the structure of the pieces.&lt;/span&gt;&lt;/div&gt;&lt;/div&gt;&lt;/div&gt;&lt;/div&gt;&lt;div class="CopyrightClause"&gt;State Education Agency Directors of Arts Education. (2014). National Core Arts Standards. Dover, DE: State Education Agency Directors of Arts Education.&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Given that some students will generally be transferring in from other schools or taking music courses for the first time, special attention may need to be given to basic skills before any rehearsals can begin.&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What are the basic notation reading skills that all students will need to have in order to begin rehearsing the music for the winter concer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 early lessons can cover the basic notation as it is introduced in Alfred Music Theory Book 1, Units 4-6.&lt;/p&gt;&lt;div class="Attachments"&gt;&lt;a href="https://thelincolnschool.rubiconatlas.org/Atlas/View/File?FileID=9101A9CB-8231-4CB9-9A04-5F64CA976148&amp;amp;YearID=2022&amp;amp;" target="_blank"&gt;&lt;i class="fa fa-paperclip fa-fw LinkWithIcon"&gt;&lt;/i&gt;&lt;span class="LinkName"&gt;Alfred Music Theory - Book 1 - Unit 4.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67DAFCDC-600E-4089-A185-807D42D0D534&amp;amp;YearID=2022&amp;amp;" target="_blank"&gt;&lt;i class="fa fa-paperclip fa-fw LinkWithIcon"&gt;&lt;/i&gt;&lt;span class="LinkName"&gt;Alfred Music Theory - Book 1 - Unit 5.pdf&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D29738DA-3CEE-42D0-83C8-C1A24E6F0D47&amp;amp;YearID=2022&amp;amp;" target="_blank"&gt;&lt;i class="fa fa-paperclip fa-fw LinkWithIcon"&gt;&lt;/i&gt;&lt;span class="LinkName"&gt;Alfred Music Theory - Book 1 - Unit 6.pdf&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597&amp;amp;" onclick="return false;"&gt;&lt;span class="AtlasButtonShim"&gt;&lt;/span&gt;X&lt;/a&gt;&lt;/span&gt;&lt;/td&gt;&lt;td&gt;&lt;span&gt;&lt;div class="UnitName"&gt;Performance: Winter Concert Preparation&lt;/div&gt;&lt;/span&gt;&lt;div class="UnitDuration"&gt;(Week 9, 8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Music will be chosen based on the students' ability level to create a concert program that is engaging and entertaining.&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 skills learned will depend on the repertoire chosen and the students' ability level.&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598&amp;amp;" onclick="return false;"&gt;&lt;span class="AtlasButtonShim"&gt;&lt;/span&gt;X&lt;/a&gt;&lt;/span&gt;&lt;/td&gt;&lt;td&gt;&lt;span&gt;&lt;div class="UnitName"&gt;Performance: Spring Concert Preparation&lt;/div&gt;&lt;/span&gt;&lt;div class="UnitDuration"&gt;(Week 25, 10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Music will be chosen based on the students' ability level to create a concert program that is engaging and entertaining.&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 skills learned will depend on the repertoire chosen and the students' ability level.&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599&amp;amp;" onclick="return false;"&gt;&lt;span class="AtlasButtonShim"&gt;&lt;/span&gt;X&lt;/a&gt;&lt;/span&gt;&lt;/td&gt;&lt;td&gt;&lt;span&gt;&lt;div class="UnitName"&gt;Reflection &amp; Evaluation: Winter Concert&lt;/div&gt;&lt;/span&gt;&lt;div class="UnitDuration"&gt;(Week 16, 2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 students should be able to use this time to reflect upon their successes and deficiencies in the concert. This will help them to better prepare during the next concer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How can the students be assisted in critically listening to their concert performance and identifying their own strengths and weaknesse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Videos of concert performances should be available by this class. Students should watch these videos and be encouraged to critically listen to their performance and that of the group.&lt;/p&gt;&lt;div class="Attachments"&gt;&lt;a href="https://thelincolnschool.rubiconatlas.org/Atlas/View/File?FileID=8C5EDB3F-371C-4B3D-BAAB-6A80E57DE757&amp;amp;YearID=2022&amp;amp;" target="_blank"&gt;&lt;i class="fa fa-paperclip fa-fw LinkWithIcon"&gt;&lt;/i&gt;&lt;span class="LinkName"&gt;Concert Reflection Assignment.pdf&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ir reflection will require a critical examination of the concert, as well as the ability to write a 5-paragraph essay using the standard formats they should be familiar with in their other classe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604&amp;amp;" onclick="return false;"&gt;&lt;span class="AtlasButtonShim"&gt;&lt;/span&gt;X&lt;/a&gt;&lt;/span&gt;&lt;/td&gt;&lt;td&gt;&lt;span&gt;&lt;div class="UnitName"&gt;Reflection &amp; Evaluation: Spring Concert 6B&lt;/div&gt;&lt;/span&gt;&lt;div class="UnitDuration"&gt;(Week 35, 2 Weeks)&lt;/div&gt;&lt;/td&gt;&lt;/tr&gt;&lt;/tbody&gt;&lt;/table&gt;&lt;/td&gt;&lt;td class="displayTableCell" valign="top"&gt;&lt;div&gt;&lt;div class="curriculum"&gt;&lt;div class="View Atlas_View_Standards" id="Atlas_View_Standards"&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 students should be able to use this time to reflect upon their successes and deficiencies in the concert. This will help them to better prepare during the next concer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How can the students be assisted in critically listening to their concert performance and identifying their own strengths and weaknesse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Videos of concert performances should be available by this class. Students should watch these videos and be encouraged to critically listen to their performance and that of the group.&lt;/p&gt;&lt;div class="Attachments"&gt;&lt;a href="https://thelincolnschool.rubiconatlas.org/Atlas/View/File?FileID=8C5EDB3F-371C-4B3D-BAAB-6A80E57DE757&amp;amp;YearID=2022&amp;amp;" target="_blank"&gt;&lt;i class="fa fa-paperclip fa-fw LinkWithIcon"&gt;&lt;/i&gt;&lt;span class="LinkName"&gt;Concert Reflection Assignment.pdf&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Their reflection will require a critical examination of the concert, as well as the ability to write a 5-paragraph essay using the standard formats they should be familiar with in their other classe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body&gt;&lt;/table&gt;&lt;/div&gt;&lt;/div&gt;&lt;div class="displayTableFooter"&gt;&lt;div&gt;&lt;/div&gt;&lt;/div&gt;&lt;/div&gt;&lt;div class="browseMapFooter"&gt;&lt;/div&gt;&lt;/div&gt;&lt;footer class="app-footer"&gt;&lt;div class="View" id="copyright"&gt;&lt;img alt="Atlas" class="logo" height="12" src="https://thelincolnschool.rubiconatlas.org/common_images/Atlas_logo.svg" width="12" /&gt;&lt;span&gt;&amp;copy; 2021 &lt;/span&gt;&lt;a href="https://www.fariaedu.com/" id="RubiconLink" target="_blank"&gt;Faria Education Group Ltd.&lt;/a&gt;&lt;span&gt; All rights reserved&lt;/span&gt;. &lt;a href="https://www.onatlas.com/terms/privacy-policy" target="_blank"&gt;Privacy Policy&lt;/a&gt;&lt;/div&gt;&lt;/footer&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