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m="http://schemas.microsoft.com/office/2004/12/om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http-equiv="Content-Type" content="text/html; charset=utf-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Generator" content="Microsoft Word 12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Originator" content="Microsoft Word 12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!mso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 type="text/cs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.shape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!--&lt;w:View&gt;Print&lt;/w:View&gt;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TrackMoves&gt;false&lt;/w:TrackMov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TrackFormatt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oNotHyphenateCap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rawingGridHorizontalSpacing&gt;9.35 pt&lt;/w:DrawingGridHorizontalSpac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rawingGridVerticalSpacing&gt;9.35 pt&lt;/w:DrawingGridVerticalSpac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oNotPromoteQF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Other&gt;EN-US&lt;/w:LidThemeOth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Asian&gt;X-NONE&lt;/w:LidThemeAsia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ComplexScript&gt;X-NONE&lt;/w:LidThemeComplexScrip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SplitPgBreakAndParaMark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VertAlignCellWithSp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BreakConstrainedForc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VertAlignInTxbx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Word11KerningPair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CachedColBalance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m:mathP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mathFont m:val="Cambria Math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brkBin m:val="before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brkBinSub m:val="&amp;#45;-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smallFrac m:val="off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dispDef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lMargin m:val="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rMargin m:val="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defJc m:val="centerGroup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wrapIndent m:val="144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intLim m:val="subSup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naryLim m:val="undOvr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/m:mathPr&gt;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 type="text/cs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font-family:Verdan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panose-1:2 11 6 4 3 5 4 4 2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charse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generic-font-family:swi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signature:536871559 0 0 0 415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unhide: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qformat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7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so-bidi-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Verdan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areast-font-family:"Verdana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.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so-bidi-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Verdan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areast-font-family:"Verdana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ize: 11.0in 8.5in; mso-page-orientation: landsca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.5in .5in .5in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header-margin: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oter-margin: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riority:9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qformat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dding-alt:0in 5.4pt 0in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ra-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Times New Roman","serif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o:shapedefaults v:ext="edit" spidmax="1032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o:colormenu v:ext="edit" strokecolor="none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o:shapedefaults&gt;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title&gt;Atlas - Health and PE 5 (YLC) Year Long Context  /  2021-2022  /  Grade 5  /  Physical Education  /  Health and PE 5 (YLC)  /  No Teachers assigned.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harset "UTF-8";bod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Arial, 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in-wrapp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-top: 2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HideOn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lasWr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la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ageTitleBar .UI_Field_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-vu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rint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intOnly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ubHeader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6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ubHeaderContainer td.Logo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8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ke_content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100%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 15px 15px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ntent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oa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Removes overflow: hidden and display:inline-block to enable prin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flow: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flow: hid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* Hide Buttons and Icons on pri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.Atla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Header .DrilldownIndicat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Hide most of the breadcrumbs, except for the title which has PrintOnlyCont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readcrumbs ul li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readcrumbs li.Breadcrum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list-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itleContainer.bor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x-shadow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ICP: allow printing Atlas_Develop_UnitMap_Default. Make it look like browse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 moving pie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oggl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ogglewidge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1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Always show expanded row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.ma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98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llapsedRow .collapsed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llapsedRowInSection .collapsedCategor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[width="50"]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Force print-friendly borders on plan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.toggl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#UnitSelectorTrigger:h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.Popover.Active #UnitSelectorTri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#UnitEditBarView #UnitSelectorTrigg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&gt; table &gt; tbody &gt;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&gt; table &gt; t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.MappingCategory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bottom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right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.MappingCategoryCell:last-chi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right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ft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 .curriculum &gt; div:not(.WidgetDisplayWrap) table:not(.StandardsDisplay):not(.displayTable) tr &gt;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 .curriculum &gt; table:not(.StandardsDisplay):not(.displayTable) tr &gt; *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&gt; div:not(.WidgetDisplayWrap) table:not(.StandardsDisplay):not(.displayTable) tr &gt;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&gt; table:not(.StandardsDisplay):not(.displayTable) tr &gt; *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c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Some ICP View/Edit elements require specific selectors for hiding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Before adding selectors to this block, see if .HideOnPrint can handle hiding o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UnitStandardAssessmentContainer .HeaderForCollap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UnitStandardAssessmentContainer .HeaderFor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Atlas_Develop_StandardsAlignment_View_Objectives a.ShowDet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Handle.HideOn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h1:hover #UnitSelector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.Popover.Active #UnitSelector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#UnitSelectorArr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adminDisplayTableAction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draggable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delete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sDelegate .PopoverTrigg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sibility: hid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bug #18400 make sure assessment details are hidden when prin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.AssessmentStandardsSummary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.AssessmentNoStandardsAssessedMessa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remove text-decoration from planner anch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ategoryLabel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Link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LinkToCalenda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-decoration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Make the teachers display more print-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8px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T-4274: we need to override these rules for viewonlytempla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Pop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AddNewUnitState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EditWidgetB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AtlasBu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DeleteStateStandard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DeleteStateStandardStatu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StandardsNoResults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T-4282 collapse padding of SSL and make it look like a list-ite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.FlagCs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list-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&gt;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void overflowing table content on pri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Develop_UnitMap_View_Default #UnitMap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Unit Calenda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.UnitRow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Develop_View_UnitCalendar .unitba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Calendar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intMarker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absol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-index: 2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 td.printmar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 td.printmarker im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GImage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ockedArrowIcon, .LargeLockedArrow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-shadow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* Curriculum Ma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howDetails.Action_CollapseExpan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-top: -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displayTable &gt; thead &gt; tr &gt;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init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sizable.AdjustedWidth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-layout: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d-wrap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n.PrintOnlyContent.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15px + 6px from the subHeaderContainer's margin-left SASS!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 21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a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Name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PrintB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25px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-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02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NameContainer spa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absol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p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OVERVI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Analyze_Standards_Profiling_DrillDown_View_Overview table thea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table-row-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, htm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FF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, .link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1A73E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 im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-height: 54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-width: 7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Back, #reportClo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collapse: colla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width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Su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5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a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py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8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: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top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pp-footer .log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ddR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9F9F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Search Repor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t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archresultitem .clas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top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5px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archresultitem .Attachment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top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4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s a img.LinkWith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HI i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66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inline-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Formatting Standards Displa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View_Standards .StandardsDisplay &gt;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ditForm .StandardsDisplay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AreaContainer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BenchmarkLevelContainer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SubAreaContainer 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3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Container 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AreaContainer div.ContentArea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BenchmarkLevelContainer div.BenchmarkLeve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SubAreaContainer div.ContentSubAre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LevelContainer div.StateStandardLeve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Container div.StateStandar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n.LargeLockedArrow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ockedArrow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.HeaderForExpanded .FlagC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.ShowDetail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.AssessmentProficiencyLevel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NoResults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5px 3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Aggregate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escrip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3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66666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93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AggregateCount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escription 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Browse Course Descriptions Repo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ordered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radius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9F9F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ctionDivi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 0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temLastUpdate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Unit Plan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Attribute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inline-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0px solid #66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Attributes .AttributionWrapp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ategoryName .CategoryLabe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5050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urseAssessmentOpportunityList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eviousNextYearLink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2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stomUnitTemplate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div.curriculu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ubtitlesFor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15px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toggleedit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 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Map .Text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maptitle .UnitSection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'roboto_slablight',"Times New Roman","Bitstream Charter",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ectionContainer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curriculum map view, unit map view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.displayTable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curricul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Widget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WidgetDisplay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curriculum s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.CategoryNam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top: 0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 0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hoolValueOpportunityDescription p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hoolValueOpportu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UnitNam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1A73E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UnitDura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.UnitStandardAssessment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div class="Section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div id="MainWrapper"&gt;&lt;div id="reportHeader"&gt;&lt;table id="reportHeaderContent"&gt;&lt;tbody&gt;&lt;tr&gt;&lt;td id="reportBack"&gt;&lt;a href="https://thelincolnschool.rubiconatlas.orgjavascript:window.open(&amp;quot;&amp;quot;,&amp;quot;_parent&amp;quot;);window.close();" id="reportBackLink"&gt;&lt;img alt="" height="54" src="https://thelincolnschool.rubiconatlas.org/images/school_logo_small.png" width="72" /&gt;&lt;/a&gt;&lt;/td&gt;&lt;td id="reportHeaderContainer"&gt;&lt;div id="reportTitle"&gt;Health and PE 5&lt;span id="MapTypeMarker_4"&gt; (YLC)&lt;/span&gt; &lt;div class="PrintOnlyContent"&gt;&lt;span class="SubtitlesForMap"&gt;&lt;span class="AttributionWrapper"&gt;&lt;span class="AttributeTag"&gt;Year Long Context&lt;/span&gt;&lt;span class="BreadcrumbSeparator"&gt;  /  &lt;/span&gt;&lt;span class="AttributeTag"&gt;2021-2022&lt;/span&gt;&lt;span class="BreadcrumbSeparator"&gt;  /  &lt;/span&gt;&lt;span class="AttributeTag"&gt;Grade 5&lt;/span&gt;&lt;span class="BreadcrumbSeparator"&gt;  /  &lt;/span&gt;&lt;span class="AttributeTag"&gt;Physical Education&lt;/span&gt;&lt;span class="BreadcrumbSeparator"&gt;  /  &lt;/span&gt;&lt;span class="AttributeTag"&gt;Health and PE 5&lt;span id="MapTypeMarker_4"&gt; (YLC)&lt;/span&gt;&lt;/span&gt;&lt;span class="BreadcrumbSeparator"&gt;  /  &lt;/span&gt;&lt;span class="AttributeTag"&gt;&lt;span&gt;No Teachers assigned.&lt;/span&gt;&lt;/span&gt;&lt;/span&gt;&lt;/span&gt;&lt;/div&gt;&lt;/div&gt;&lt;div class="HideOnPrint" id="ReportSubTitle"&gt;&lt;span class="HideOnPrint"&gt;&lt;span class="SubtitlesForMap"&gt;&lt;span class="AttributionWrapper"&gt;&lt;span class="AttributeTag"&gt;Year Long Context&lt;/span&gt;&lt;span class="BreadcrumbSeparator"&gt;  /  &lt;/span&gt;&lt;span class="AttributeTag"&gt;2021-2022&lt;/span&gt;&lt;span class="BreadcrumbSeparator"&gt;  /  &lt;/span&gt;&lt;span class="AttributeTag"&gt;Grade 5&lt;/span&gt;&lt;span class="BreadcrumbSeparator"&gt;  /  &lt;/span&gt;&lt;span class="AttributeTag"&gt;Physical Education&lt;/span&gt;&lt;span class="BreadcrumbSeparator"&gt;  /  &lt;/span&gt;&lt;span class="AttributeTag"&gt;Health and PE 5&lt;span id="MapTypeMarker_4"&gt; (YLC)&lt;/span&gt;&lt;/span&gt;&lt;/span&gt;&lt;/span&gt;&lt;/span&gt;&lt;/div&gt;&lt;div id="ReportDate"&gt;Wednesday, October 13, 2021, 9:43AM&lt;/div&gt;&lt;/td&gt;&lt;td id="reportClose"&gt;&lt;/td&gt;&lt;/tr&gt;&lt;/tbody&gt;&lt;/table&gt;&lt;/div&gt;&lt;div class="HideOnPrint" id="UINotificationContainer"&gt;&lt;div id="UINotification" style="display: none;"&gt;&lt;/div&gt;&lt;/div&gt;&lt;div class="View" id="Atlas_Browse_View_Map"&gt;&lt;span id="ActivitySummaryDelegate_1000"&gt;&lt;/span&gt;&lt;div id="UI_ScreenshotDelegate_1000"&gt;&lt;/div&gt;&lt;div class="View" id="Atlas_Browse_View_MapNavTabs"&gt;&lt;/div&gt;&lt;div id="DisplayTableDelegate"&gt;&lt;div class="ClearFix"&gt;&lt;div class="WrapTable"&gt;&lt;table class="displayTable ReportDisplayTable" id="AtlasReportDisplayTable_1"&gt;&lt;thead&gt;&lt;tr&gt;&lt;th class="displayTableHeader"&gt;Unit&lt;/th&gt;&lt;th class="displayTableHeader"&gt;&lt;div&gt;Standards / Benchmarks&lt;/div&gt;&lt;/th&gt;&lt;th class="displayTableHeader"&gt;&lt;div&gt;Enduring Understandings&lt;/div&gt;&lt;/th&gt;&lt;th class="displayTableHeader"&gt;&lt;div&gt;Essential Questions&lt;/div&gt;&lt;/th&gt;&lt;th class="displayTableHeader"&gt;&lt;div&gt;Knowledge&lt;/div&gt;&lt;/th&gt;&lt;th class="displayTableHeader"&gt;&lt;div&gt;Skills&lt;/div&gt;&lt;/th&gt;&lt;th class="displayTableHeader"&gt;&lt;div&gt;Assessments&lt;/div&gt;&lt;/th&gt;&lt;th class="displayTableHeader"&gt;&lt;div&gt;Proficiency Scales&lt;/div&gt;&lt;/th&gt;&lt;th class="displayTableHeader"&gt;&lt;div&gt;Other Evidence&lt;/div&gt;&lt;/th&gt;&lt;th class="displayTableHeader"&gt;&lt;div&gt;Instructional Plan&lt;/div&gt;&lt;/th&gt;&lt;th class="displayTableHeader"&gt;&lt;div&gt;Essential Learning Activities&lt;/div&gt;&lt;/th&gt;&lt;th class="displayTableHeader"&gt;&lt;div&gt;Vocabulary&lt;/div&gt;&lt;/th&gt;&lt;th class="displayTableHeader"&gt;&lt;div&gt;Resources&lt;/div&gt;&lt;/th&gt;&lt;th class="displayTableHeader"&gt;&lt;div&gt;Reflections&lt;/div&gt;&lt;/th&gt;&lt;/tr&gt;&lt;/thead&gt;&lt;tbody&gt;&lt;tr class="even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700&amp;amp;" onclick="return false;"&gt;&lt;span class="AtlasButtonShim"&gt;&lt;/span&gt;X&lt;/a&gt;&lt;/span&gt;&lt;/td&gt;&lt;td&gt;&lt;span&gt;&lt;div class="UnitName"&gt;Fitness Building&lt;/div&gt;&lt;/span&gt;&lt;div class="UnitDuration"&gt;(Week 1, 37 Weeks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Students will demonstrate an understanding of factors that contribute to their personal enjoyment of being active and identify&lt;/p&gt; &lt;p&gt;factors that either motivate or make it difficult for people to be physically active every day.&lt;/p&gt; &lt;p&gt; Students will apply self-monitoring skills as they develop and implement personal plans relating to a specific health-related fitness&lt;/p&gt; &lt;p&gt;based on personal assessments and interest.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How can I demonstrate an understanding of the factors that contribute to my personal enjoyment of being active?&lt;/p&gt; &lt;p&gt; How can I identify the components of health-related fitness and the benefits associated with developing and maintaining them?&lt;/p&gt; &lt;p&gt; How can I apply personal skills as I develop and implement personal plans related to a specific health-related fitness based on&lt;/p&gt; &lt;p&gt;personal fitness assessments and interests?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div class="Attachments"&gt;&lt;a href="https://thelincolnschool.rubiconatlas.org/Atlas/View/File?FileID=EEFB62C1-1088-4A00-907B-545D32CEC70F&amp;amp;YearID=2022&amp;amp;" target="_blank"&gt;&lt;i class="fa fa-paperclip fa-fw LinkWithIcon"&gt;&lt;/i&gt;&lt;span class="LinkName"&gt;Fitness Circuits and Stations (Grade 5)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div class="Attachments"&gt;&lt;a href="https://thelincolnschool.rubiconatlas.org/Atlas/View/File?FileID=D3E09DE8-94D4-4479-909E-A63B01AAE33C&amp;amp;YearID=2022&amp;amp;" target="_blank"&gt;&lt;i class="fa fa-paperclip fa-fw LinkWithIcon"&gt;&lt;/i&gt;&lt;span class="LinkName"&gt;Fitness Circuits and Stations (Grade 5)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5 PE and Health learning and teaching resources, the following site from the &lt;strong&gt;Ontario Ministry of Education&lt;/strong&gt; is enormously helpful: &lt;a href="https://www.ontario.ca/document/health-and-physical-education-grades-1-8/grade-5-health-and-physical-education"&gt;https://www.ontario.ca/documen...&lt;/a&gt;&lt;/p&gt;&lt;p&gt;&amp;nbsp;&lt;/p&gt;&lt;p&gt;For more lesson planning and learning resources, please access these &lt;strong&gt;Ontario curriculum supports&lt;/strong&gt; (Also included as attached documents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51FB0E15-A71F-499F-A78A-CCB7870225F2&amp;amp;YearID=2022&amp;amp;" target="_blank"&gt;&lt;i class="fa fa-paperclip fa-fw LinkWithIcon"&gt;&lt;/i&gt;&lt;span class="LinkName"&gt;2019-health-physical-education-grades-1to8.pdf&lt;/span&gt;&lt;/a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thelincolnschool.rubiconatlas.org/Atlas/View/File?FileID=FBC45A8E-0B35-442A-8A66-0548A5E54776&amp;amp;YearID=2022&amp;amp;" target="_blank"&gt;&lt;i class="fa fa-paperclip fa-fw LinkWithIcon"&gt;&lt;/i&gt;&lt;span class="LinkName"&gt;Health and Physical Education in Grades 1 Students will communicate effectively with their peers, using verbal or non-verbal means, while participating in a variety of&lt;/p&gt;&lt;p&gt;partner and small group tasks.&lt;/p&gt;&lt;p&gt; Students will demonstrate the ability to correctly aim to send objects, recover into position to receive objects in different ways&lt;/p&gt;&lt;p&gt;(e.g., over a line/net, against a wall, within a boundary) during individual, partner and small groups tasks&lt;/p&gt;&lt;p&gt; Students will send, receive and retain basketballs in a variety of situations, adjusting for speed and distance along various&lt;br&gt;pathways in relation to others and equipment.&lt;br&gt; Students will participate actively and regularly in a variety of cooperative activities designed to help them develop interpersonal&lt;br&gt;skills, as well as demonstrate responsibility for their own safety and the safety of others.&lt;/p&gt;&lt;p&gt; As they progress through the unit, students will perform a variety of sending, receiving and retaining movement skills, and will&lt;br&gt;describe common features of various territory games.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How can I effectively send and receive different objects in a variety of ways while working over a height, against a wall or within a&lt;/p&gt;&lt;p&gt;boundary?&lt;/p&gt;&lt;p&gt;How can I apply movement strategies, concepts, rules and tactical solutions appropriately in order to demonstrate my understanding of the basic components of basketball?&lt;br&gt; How can I retain objects to show that I can move along different pathways and at different speeds in relation to others and&lt;br&gt;equipment?&lt;/p&gt;&lt;p&gt; How can I ensure the safety of others as I actively participate in a variety of cooperative games?&lt;/p&gt;&lt;p&gt;How can I apply my knowledge of safety behaviours and procedures to my sustained active participation in a variety of territory&lt;br&gt;games?&lt;br&gt; How will I demonstrate my understanding of the basic requirements of sending, receiving and retaining skills as I engage in&lt;br&gt;soccer-related activities?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div class="FrontLoadedStandardAssessments"&gt;&lt;div class="UnitStandardAssessmentContainer"&gt;&lt;div class="UnitStandardAssessmentHeader"&gt;&lt;div class="CourseAssessmentOppNameContainer"&gt;Movement Skills&lt;/div&gt;&lt;div&gt;&lt;span class="StandardAssessmentType" id="StandardAssessmentType_1"&gt;Formative&lt;/span&gt;: &lt;span class="StandardAssessmentOpportunity" id="StandardAssessmentOpportunity_30"&gt;Authentic / Transfer Task&lt;/span&gt;&lt;/div&gt;&lt;/div&gt;&lt;div class="Attachments"&gt;&lt;a class="BackLinkFlagged" href="https://issmaster.rubiconatlas.org/Atlas/View/File?AttachmentID=983&amp;amp;YearID=2021&amp;amp;" target="_blank"&gt;&lt;i class="fa fa-paperclip fa-fw LinkWithIcon"&gt;&lt;/i&gt;&lt;span class="LinkName"&gt;Movement Skills and Competence Rubric.docx&lt;/span&gt;&lt;/a&gt;&lt;/div&gt;&lt;/div&gt;&lt;div class="UnitStandardAssessmentContainer"&gt;&lt;div class="UnitStandardAssessmentHeader"&gt;&lt;div class="CourseAssessmentOppNameContainer"&gt;Movement Strategies&lt;/div&gt;&lt;div&gt;&lt;span class="StandardAssessmentType" id="StandardAssessmentType_1"&gt;Formative&lt;/span&gt;: &lt;span class="StandardAssessmentOpportunity" id="StandardAssessmentOpportunity_30"&gt;Authentic / Transfer Task&lt;/span&gt;&lt;/div&gt;&lt;/div&gt;&lt;div class="Attachments"&gt;&lt;a class="BackLinkFlagged" href="https://issmaster.rubiconatlas.org/Atlas/View/File?AttachmentID=984&amp;amp;YearID=2021&amp;amp;" target="_blank"&gt;&lt;i class="fa fa-paperclip fa-fw LinkWithIcon"&gt;&lt;/i&gt;&lt;span class="LinkName"&gt;Movement StrategiesTactics Rubric.docx&lt;/span&gt;&lt;/a&gt;&lt;/div&gt;&lt;/div&gt;&lt;/div&gt;&lt;div class="Attachments"&gt;&lt;a href="https://thelincolnschool.rubiconatlas.org/Atlas/View/File?FileID=7EABA3F9-F674-4883-9C2F-0D7B16CAA932&amp;amp;YearID=2022&amp;amp;" target="_blank"&gt;&lt;i class="fa fa-paperclip fa-fw LinkWithIcon"&gt;&lt;/i&gt;&lt;span class="LinkName"&gt;PE_Participation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5 PE and Health learning and teaching resources, the following site from the &lt;strong&gt;Ontario Ministry of Education&lt;/strong&gt; is enormously helpful: &lt;a href="https://www.ontario.ca/document/health-and-physical-education-grades-1-8/grade-5-health-and-physical-education"&gt;https://www.ontario.ca/documen...&lt;/a&gt;&lt;/p&gt;&lt;p&gt;&amp;nbsp;&lt;/p&gt;&lt;p&gt;For more lesson planning and learning resources, please access these &lt;strong&gt;Ontario curriculum supports&lt;/strong&gt; (Also included as attached documents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93BBEEF4-6EBA-4B97-B422-7D09B03314BE&amp;amp;YearID=2022&amp;amp;" target="_blank"&gt;&lt;i class="fa fa-paperclip fa-fw LinkWithIcon"&gt;&lt;/i&gt;&lt;span class="LinkName"&gt;2019-health-physical-education-grades-1to8.pdf&lt;/span&gt;&lt;/a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thelincolnschool.rubiconatlas.org/Atlas/View/File?FileID=607A66E3-4900-49C7-A6E4-121C9E9A2D75&amp;amp;YearID=2022&amp;amp;" target="_blank"&gt;&lt;i class="fa fa-paperclip fa-fw LinkWithIcon"&gt;&lt;/i&gt;&lt;span class="LinkName"&gt;Health and Physical Education in Grades 1 Students will actively participate in experiences that provide opportunities to engage in a variety of movement skills (e.g., jumping,&lt;/p&gt; &lt;p&gt;landing, running, throwing) while demonstrating an awareness of skill requirements and focusing on basic strategies that will&lt;/p&gt; &lt;p&gt;enhance their participation in track and field activities.&lt;/p&gt; &lt;p&gt; Students will demonstrate interpersonal skills as they acquire running-, jumping- and throwing-related knowledge and skills in&lt;/p&gt; &lt;p&gt;order to participate safely and regularly, and promote the safe participation of others in healthy active lifestyles.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How can I show that I am able to break down basic running, jumping and throwing skills into their component parts, and&lt;/p&gt; &lt;p&gt;demonstrate how I might use these skills in other activities?&lt;/p&gt; &lt;p&gt; What can I do to ensure I am participating in track and field activities safely and how can I ensure others are safe in their&lt;/p&gt; &lt;p&gt;participation as well?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div class="Attachments"&gt;&lt;a href="https://thelincolnschool.rubiconatlas.org/Atlas/View/File?FileID=B244C241-8261-4C6C-9879-7F090284065E&amp;amp;YearID=2022&amp;amp;" target="_blank"&gt;&lt;i class="fa fa-paperclip fa-fw LinkWithIcon"&gt;&lt;/i&gt;&lt;span class="LinkName"&gt;Running, Jumping and Throwing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div class="FrontLoadedStandardAssessments"&gt;&lt;div class="UnitStandardAssessmentContainer"&gt;&lt;div class="UnitStandardAssessmentHeader"&gt;&lt;div class="CourseAssessmentOppNameContainer"&gt;Movement Strategies&lt;/div&gt;&lt;div&gt;&lt;span class="StandardAssessmentType" id="StandardAssessmentType_1"&gt;Formative&lt;/span&gt;: &lt;span class="StandardAssessmentOpportunity" id="StandardAssessmentOpportunity_30"&gt;Authentic / Transfer Task&lt;/span&gt;&lt;/div&gt;&lt;/div&gt;&lt;div class="Attachments"&gt;&lt;a class="BackLinkFlagged" href="https://issmaster.rubiconatlas.org/Atlas/View/File?AttachmentID=985&amp;amp;YearID=2021&amp;amp;" target="_blank"&gt;&lt;i class="fa fa-paperclip fa-fw LinkWithIcon"&gt;&lt;/i&gt;&lt;span class="LinkName"&gt;Movement StrategiesTactics Rubric.docx&lt;/span&gt;&lt;/a&gt;&lt;/div&gt;&lt;/div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5 PE and Health learning and teaching resources, the following site from the &lt;strong&gt;Ontario Ministry of Education&lt;/strong&gt; is enormously helpful: &lt;a href="https://www.ontario.ca/document/health-and-physical-education-grades-1-8/grade-5-health-and-physical-education"&gt;https://www.ontario.ca/documen...&lt;/a&gt;&lt;/p&gt;&lt;p&gt;&amp;nbsp;&lt;/p&gt;&lt;p&gt;For more lesson planning and learning resources, please access these &lt;strong&gt;Ontario curriculum supports&lt;/strong&gt; (Also included as attached documents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F95C8694-4BF7-4222-A5C7-924DA8431F08&amp;amp;YearID=2022&amp;amp;" target="_blank"&gt;&lt;i class="fa fa-paperclip fa-fw LinkWithIcon"&gt;&lt;/i&gt;&lt;span class="LinkName"&gt;2019-health-physical-education-grades-1to8.pdf&lt;/span&gt;&lt;/a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thelincolnschool.rubiconatlas.org/Atlas/View/File?FileID=450EAC24-9B05-4B74-96E5-38B8E0D8FCA4&amp;amp;YearID=2022&amp;amp;" target="_blank"&gt;&lt;i class="fa fa-paperclip fa-fw LinkWithIcon"&gt;&lt;/i&gt;&lt;span class="LinkName"&gt;Health and Physical Education in Grades 1 Students will demonstrate the ability to make connections that relate to health and well-being  health and wellbeing in relation to food choices and decisions to drink alcohol at different points in their life.&lt;/p&gt; &lt;p&gt; health and well-being.&lt;/p&gt; &lt;p&gt; Can I demonstrate the ability to make connections that relate to health and well-being in relation to my choices and behaviours&lt;/p&gt; &lt;p&gt;and how my choices impact myself and others?&lt;/p&gt; &lt;p&gt; Can I think critically and creatively to evaluate how advertising and media influences affect food choices and how to make&lt;/p&gt; &lt;p&gt;healthier choices?&lt;/p&gt; &lt;p&gt; Can I think critically and creatively to make connections to personal and social factors that can affect my decision to drink alcohol&lt;/p&gt; &lt;p&gt;at different points in my life?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div class="FrontLoadedStandardAssessments"&gt;&lt;div class="UnitStandardAssessmentContainer"&gt;&lt;div class="UnitStandardAssessmentHeader"&gt;&lt;div class="CourseAssessmentOppNameContainer"&gt;Chat Room Ethics&lt;/div&gt;&lt;div&gt;&lt;span class="StandardAssessmentType" id="StandardAssessmentType_2"&gt;Summative&lt;/span&gt;: &lt;span class="StandardAssessmentOpportunity" id="StandardAssessmentOpportunity_30"&gt;Authentic / Transfer Task&lt;/span&gt;&lt;/div&gt;&lt;/div&gt;&lt;div class="UnitStandardAssessmentDescription"&gt;&lt;p&gt;Observation Rubric and Worksheet&lt;/p&gt;&lt;/div&gt;&lt;div class="Attachments"&gt;&lt;a class="BackLinkFlagged" href="https://issmaster.rubiconatlas.org/Atlas/View/File?AttachmentID=986&amp;amp;YearID=2021&amp;amp;" target="_blank"&gt;&lt;i class="fa fa-paperclip fa-fw LinkWithIcon"&gt;&lt;/i&gt;&lt;span class="LinkName"&gt;Chat Room Ethics - Grade 5 .pdf&lt;/span&gt;&lt;/a&gt;&lt;/div&gt;&lt;/div&gt;&lt;div class="UnitStandardAssessmentContainer"&gt;&lt;div class="UnitStandardAssessmentHeader"&gt;&lt;div class="CourseAssessmentOppNameContainer"&gt;Cyberbullying&lt;/div&gt;&lt;div&gt;&lt;span class="StandardAssessmentType" id="StandardAssessmentType_2"&gt;Summative&lt;/span&gt;: &lt;span class="StandardAssessmentOpportunity" id="StandardAssessmentOpportunity_8"&gt;Performance / Recital&lt;/span&gt;&lt;/div&gt;&lt;/div&gt;&lt;div class="UnitStandardAssessmentDescription"&gt;&lt;p&gt;&lt;br&gt;&lt;/p&gt;&lt;/div&gt;&lt;div class="Attachments"&gt;&lt;a class="BackLinkFlagged" href="https://issmaster.rubiconatlas.org/Atlas/View/File?AttachmentID=987&amp;amp;YearID=2021&amp;amp;" target="_blank"&gt;&lt;i class="fa fa-paperclip fa-fw LinkWithIcon"&gt;&lt;/i&gt;&lt;span class="LinkName"&gt;Cyberbullying - Grade 5.pdf&lt;/span&gt;&lt;/a&gt;&lt;/div&gt;&lt;/div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5 PE and Health learning and teaching resources, the following site from the &lt;strong&gt;Ontario Ministry of Education&lt;/strong&gt; is enormously helpful: &lt;a href="https://www.ontario.ca/document/health-and-physical-education-grades-1-8/grade-5-health-and-physical-education"&gt;https://www.ontario.ca/documen...&lt;/a&gt;&lt;/p&gt;&lt;p&gt;&amp;nbsp;&lt;/p&gt;&lt;p&gt;For more lesson planning and learning resources, please access these &lt;strong&gt;Ontario curriculum supports&lt;/strong&gt; (Also included as attached documents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9D841AA3-9BD8-4C4F-BCB5-0A942F74378C&amp;amp;YearID=2022&amp;amp;" target="_blank"&gt;&lt;i class="fa fa-paperclip fa-fw LinkWithIcon"&gt;&lt;/i&gt;&lt;span class="LinkName"&gt;2019-health-physical-education-grades-1to8.pdf&lt;/span&gt;&lt;/a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thelincolnschool.rubiconatlas.org/Atlas/View/File?FileID=D1A70055-EAE8-44BC-B009-D2675685FFB8&amp;amp;YearID=2022&amp;amp;" target="_blank"&gt;&lt;i class="fa fa-paperclip fa-fw LinkWithIcon"&gt;&lt;/i&gt;&lt;span class="LinkName"&gt;Health and Physical Education in Grades 1</w:t>
      </w:r>
      <w:r>
        <w:rPr>
          <w:rFonts w:eastAsia="Courier" w:cs="Courier" w:ascii="Courier" w:hAnsi="Courier"/>
          <w:color w:val="000000"/>
          <w:sz w:val="24"/>
          <w:szCs w:val="24"/>
        </w:rPr>
        <w:t>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/tbody&gt;&lt;/table&gt;&lt;/div&gt;&lt;/div&gt;&lt;div class="displayTableFooter"&gt;&lt;div&gt;&lt;/div&gt;&lt;/div&gt;&lt;/div&gt;&lt;div class="browseMapFooter"&gt;&lt;/div&gt;&lt;/div&gt;&lt;footer class="app-footer"&gt;&lt;div class="View" id="copyright"&gt;&lt;img alt="Atlas" class="logo" height="12" src="https://thelincolnschool.rubiconatlas.org/common_images/Atlas_logo.svg" width="12" /&gt;&lt;span&gt;&amp;copy; 2021 &lt;/span&gt;&lt;a href="https://www.fariaedu.com/" id="RubiconLink" target="_blank"&gt;Faria Education Group Ltd.&lt;/a&gt;&lt;span&gt; All rights reserved&lt;/span&gt;. &lt;a href="https://www.onatlas.com/terms/privacy-policy" target="_blank"&gt;Privacy Policy&lt;/a&gt;&lt;/div&gt;&lt;/footer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